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i/>
          <w:iCs/>
          <w:sz w:val="36"/>
          <w:szCs w:val="36"/>
        </w:rPr>
        <w:t>КНИГА ПЯТАЯ</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0" w:name="__toc6954_25887"/>
      <w:bookmarkEnd w:id="0"/>
      <w:r>
        <w:rPr>
          <w:rFonts w:cs="Times New Roman" w:ascii="Times New Roman" w:hAnsi="Times New Roman"/>
          <w:b/>
          <w:bCs/>
          <w:sz w:val="27"/>
          <w:szCs w:val="27"/>
        </w:rPr>
        <w:t>ШЕСТОЙ ДЕНЬ НЕДЕ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 w:name="__toc6954_25888"/>
      <w:bookmarkEnd w:id="1"/>
      <w:r>
        <w:rPr>
          <w:rFonts w:cs="Times New Roman" w:ascii="Times New Roman" w:hAnsi="Times New Roman"/>
          <w:b/>
          <w:bCs/>
          <w:sz w:val="24"/>
          <w:szCs w:val="24"/>
        </w:rPr>
        <w:t>107.</w:t>
      </w:r>
    </w:p>
    <w:p>
      <w:pPr>
        <w:pStyle w:val="Normal"/>
        <w:spacing w:lineRule="auto" w:line="240" w:before="280" w:after="280"/>
        <w:rPr/>
      </w:pPr>
      <w:r>
        <w:rPr>
          <w:rFonts w:cs="Times New Roman" w:ascii="Times New Roman" w:hAnsi="Times New Roman"/>
          <w:sz w:val="24"/>
          <w:szCs w:val="24"/>
        </w:rPr>
        <w:t>(1) Славьте Бога</w:t>
      </w:r>
      <w:r>
        <w:fldChar w:fldCharType="begin"/>
      </w:r>
      <w:r>
        <w:rPr>
          <w:rStyle w:val="InternetLink"/>
          <w:sz w:val="24"/>
          <w:u w:val="single"/>
          <w:szCs w:val="24"/>
          <w:rFonts w:cs="Times New Roman" w:ascii="Times New Roman" w:hAnsi="Times New Roman"/>
          <w:color w:val="0000FF"/>
        </w:rPr>
        <w:instrText xml:space="preserve"> HYPERLINK "http://toraonline.ru/tehilim/5.htm" \l "_ftn1"</w:instrText>
      </w:r>
      <w:r>
        <w:rPr>
          <w:rStyle w:val="InternetLink"/>
          <w:sz w:val="24"/>
          <w:u w:val="single"/>
          <w:szCs w:val="24"/>
          <w:rFonts w:cs="Times New Roman" w:ascii="Times New Roman" w:hAnsi="Times New Roman"/>
          <w:color w:val="0000FF"/>
        </w:rPr>
        <w:fldChar w:fldCharType="separate"/>
      </w:r>
      <w:bookmarkStart w:id="2" w:name="_ftnref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2"/>
      <w:r>
        <w:rPr>
          <w:rFonts w:cs="Times New Roman" w:ascii="Times New Roman" w:hAnsi="Times New Roman"/>
          <w:sz w:val="24"/>
          <w:szCs w:val="24"/>
        </w:rPr>
        <w:t>, ибо Он добр, ибо вовеки милосердие Его! (2) [Так] да скажут избавленные Богом, которых Он избавит от руки врага (3) и соберет из [разных] стран, с востока и запада, с севера и с [островов] моря. (4) Они блуждали по пустыне, по пути необитаемому, населенного города не находили. (5) Голодные и жаждущие, душа их уныла. (6) Но они взывали к Богу в беде своей, и Он от бедствий их избавил. (7) Он вел их прямым путем, чтобы идти к населенному городу. (8) Да славят они Бога за милосердие Его, за чудеса Его для сынов человеческих. (9) Ведь Он насытил душу жаждущую, душу голодающую наполнил благом. (10) Сидящие во тьме и тени смертной, скованные гнетущими [оковами] и железом, (11) за то, что воспротивились словам Всесильного, [что] совет Всевышнего отвергли, (12) Он смирил сердце их трудом; они споткнулись, и некому помочь. (13) Но они взывали к Богу в беде своей, Он от бедствий их спас. (14) Вывел их из тьмы, из тени смертной, расторг узы их. (15) Да славят они Бога за милосердие Его, за чудеса Его для сынов человеческих. (16) Ибо Он сокрушил затворы медные, засовы железные разрубил. (17) Безрассудные за пути злодеяния своего и за грехи свои страдают</w:t>
      </w:r>
      <w:r>
        <w:fldChar w:fldCharType="begin"/>
      </w:r>
      <w:r>
        <w:rPr>
          <w:rStyle w:val="InternetLink"/>
          <w:sz w:val="24"/>
          <w:u w:val="single"/>
          <w:szCs w:val="24"/>
          <w:rFonts w:cs="Times New Roman" w:ascii="Times New Roman" w:hAnsi="Times New Roman"/>
          <w:color w:val="0000FF"/>
        </w:rPr>
        <w:instrText xml:space="preserve"> HYPERLINK "http://toraonline.ru/tehilim/5.htm" \l "_ftn2"</w:instrText>
      </w:r>
      <w:r>
        <w:rPr>
          <w:rStyle w:val="InternetLink"/>
          <w:sz w:val="24"/>
          <w:u w:val="single"/>
          <w:szCs w:val="24"/>
          <w:rFonts w:cs="Times New Roman" w:ascii="Times New Roman" w:hAnsi="Times New Roman"/>
          <w:color w:val="0000FF"/>
        </w:rPr>
        <w:fldChar w:fldCharType="separate"/>
      </w:r>
      <w:bookmarkStart w:id="3" w:name="_ftnref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3"/>
      <w:r>
        <w:rPr>
          <w:rFonts w:cs="Times New Roman" w:ascii="Times New Roman" w:hAnsi="Times New Roman"/>
          <w:sz w:val="24"/>
          <w:szCs w:val="24"/>
        </w:rPr>
        <w:t>. (18) Всякой пищи гнушается душа их, дошли они до ворот смерти. (19) Но они взывали к Богу в беде своей, Он от бедствий их спас. (20) Послал Он слово Свое и исцелил их, избавил их от могил их. (21) Да славят они Бога за милосердие Его, за чудеса Его для сынов человеческих. (22) Да приносят они Ему жертву благодарения, да возвещают о деяниях Его с песнопением! (23) Отправляющиеся на кораблях в море, производящие работу в водах великих (24) видят творения Бога, чудеса Его в пучине: (25) изрек Он – и бурный ветер восстал, высоко поднял волны его. (26) Взошли они до небес, до бездны низошли, душа их в беде сжималась. (27) Кружились они, пошатывались, словно пьяные, вся мудрость их исчезла. (28) Но они взывали к Богу в беде своей, Он из бедствий их вывел. (29) Бурю Он остановил, она затихла, волны успокоились. (30) Возрадовались они, что затихло, что Он привел их к желаемой пристани. (31) Да славят они Бога за милосердие Его, за чудеса Его для сынов человеческих. (32) Да превозносят они Его в собрании народа, в заседании старцев пусть славят Его!</w:t>
      </w:r>
      <w:r>
        <w:fldChar w:fldCharType="begin"/>
      </w:r>
      <w:r>
        <w:rPr>
          <w:rStyle w:val="InternetLink"/>
          <w:sz w:val="24"/>
          <w:u w:val="single"/>
          <w:szCs w:val="24"/>
          <w:rFonts w:cs="Times New Roman" w:ascii="Times New Roman" w:hAnsi="Times New Roman"/>
          <w:color w:val="0000FF"/>
        </w:rPr>
        <w:instrText xml:space="preserve"> HYPERLINK "http://toraonline.ru/tehilim/5.htm" \l "_ftn3"</w:instrText>
      </w:r>
      <w:r>
        <w:rPr>
          <w:rStyle w:val="InternetLink"/>
          <w:sz w:val="24"/>
          <w:u w:val="single"/>
          <w:szCs w:val="24"/>
          <w:rFonts w:cs="Times New Roman" w:ascii="Times New Roman" w:hAnsi="Times New Roman"/>
          <w:color w:val="0000FF"/>
        </w:rPr>
        <w:fldChar w:fldCharType="separate"/>
      </w:r>
      <w:bookmarkStart w:id="4" w:name="_ftnref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4"/>
      <w:r>
        <w:rPr>
          <w:rFonts w:cs="Times New Roman" w:ascii="Times New Roman" w:hAnsi="Times New Roman"/>
          <w:sz w:val="24"/>
          <w:szCs w:val="24"/>
        </w:rPr>
        <w:t>. (33) Он реки превращает в пустыню, истоки вод – в место безводное, (34) почву плодородную – в солончаковую, – за злодеяние живущих на ней. (35) Превращает Он пустыню в озеро вод, землю иссохшую – в истоки вод. (36) Поселяет там голодающих, они основывают город для обитания, (37) засевают поля, виноградники насаждают, которые приносят им плоды, урожаи. (38) Он благословляет их, они весьма размножаются, скота их не умаляет</w:t>
      </w:r>
      <w:r>
        <w:fldChar w:fldCharType="begin"/>
      </w:r>
      <w:r>
        <w:rPr>
          <w:rStyle w:val="InternetLink"/>
          <w:sz w:val="24"/>
          <w:u w:val="single"/>
          <w:szCs w:val="24"/>
          <w:rFonts w:cs="Times New Roman" w:ascii="Times New Roman" w:hAnsi="Times New Roman"/>
          <w:color w:val="0000FF"/>
        </w:rPr>
        <w:instrText xml:space="preserve"> HYPERLINK "http://toraonline.ru/tehilim/5.htm" \l "_ftn4"</w:instrText>
      </w:r>
      <w:r>
        <w:rPr>
          <w:rStyle w:val="InternetLink"/>
          <w:sz w:val="24"/>
          <w:u w:val="single"/>
          <w:szCs w:val="24"/>
          <w:rFonts w:cs="Times New Roman" w:ascii="Times New Roman" w:hAnsi="Times New Roman"/>
          <w:color w:val="0000FF"/>
        </w:rPr>
        <w:fldChar w:fldCharType="separate"/>
      </w:r>
      <w:bookmarkStart w:id="5" w:name="_ftnref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5"/>
      <w:r>
        <w:rPr>
          <w:rFonts w:cs="Times New Roman" w:ascii="Times New Roman" w:hAnsi="Times New Roman"/>
          <w:sz w:val="24"/>
          <w:szCs w:val="24"/>
        </w:rPr>
        <w:t>. (39) Были они малы и унижены от гнета, злосчастия и скорби. (40) Он изливает позор на князей, оставляет их блуждать в смятении безысходном. (41) Нищего же поднимает Он от бедности, умножает род его, как овец. (42) Честные видят это и радуются, а всякая неправда закроет уста свои. (43) Кто мудр, тот сохранит это, задумаются над милосердием Бог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6" w:name="__toc6954_25889"/>
      <w:bookmarkEnd w:id="6"/>
      <w:r>
        <w:rPr>
          <w:rFonts w:cs="Times New Roman" w:ascii="Times New Roman" w:hAnsi="Times New Roman"/>
          <w:b/>
          <w:bCs/>
          <w:sz w:val="27"/>
          <w:szCs w:val="27"/>
        </w:rPr>
        <w:t>23-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 w:name="__toc6954_25890"/>
      <w:bookmarkEnd w:id="7"/>
      <w:r>
        <w:rPr>
          <w:rFonts w:cs="Times New Roman" w:ascii="Times New Roman" w:hAnsi="Times New Roman"/>
          <w:b/>
          <w:bCs/>
          <w:sz w:val="24"/>
          <w:szCs w:val="24"/>
        </w:rPr>
        <w:t>108.</w:t>
      </w:r>
    </w:p>
    <w:p>
      <w:pPr>
        <w:pStyle w:val="Normal"/>
        <w:spacing w:lineRule="auto" w:line="240" w:before="280" w:after="280"/>
        <w:rPr/>
      </w:pPr>
      <w:r>
        <w:rPr>
          <w:rFonts w:cs="Times New Roman" w:ascii="Times New Roman" w:hAnsi="Times New Roman"/>
          <w:sz w:val="24"/>
          <w:szCs w:val="24"/>
        </w:rPr>
        <w:t>(1) Песнь Давида</w:t>
      </w:r>
      <w:r>
        <w:fldChar w:fldCharType="begin"/>
      </w:r>
      <w:r>
        <w:rPr>
          <w:rStyle w:val="InternetLink"/>
          <w:sz w:val="24"/>
          <w:u w:val="single"/>
          <w:szCs w:val="24"/>
          <w:rFonts w:cs="Times New Roman" w:ascii="Times New Roman" w:hAnsi="Times New Roman"/>
          <w:color w:val="0000FF"/>
        </w:rPr>
        <w:instrText xml:space="preserve"> HYPERLINK "http://toraonline.ru/tehilim/5.htm" \l "_ftn5"</w:instrText>
      </w:r>
      <w:r>
        <w:rPr>
          <w:rStyle w:val="InternetLink"/>
          <w:sz w:val="24"/>
          <w:u w:val="single"/>
          <w:szCs w:val="24"/>
          <w:rFonts w:cs="Times New Roman" w:ascii="Times New Roman" w:hAnsi="Times New Roman"/>
          <w:color w:val="0000FF"/>
        </w:rPr>
        <w:fldChar w:fldCharType="separate"/>
      </w:r>
      <w:bookmarkStart w:id="8" w:name="_ftnref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8"/>
      <w:r>
        <w:rPr>
          <w:rFonts w:cs="Times New Roman" w:ascii="Times New Roman" w:hAnsi="Times New Roman"/>
          <w:sz w:val="24"/>
          <w:szCs w:val="24"/>
        </w:rPr>
        <w:t>. (2) Готово сердце мое, Всесильный, буду петь и играть, – [готова] также слава моя</w:t>
      </w:r>
      <w:r>
        <w:fldChar w:fldCharType="begin"/>
      </w:r>
      <w:r>
        <w:rPr>
          <w:rStyle w:val="InternetLink"/>
          <w:sz w:val="24"/>
          <w:u w:val="single"/>
          <w:szCs w:val="24"/>
          <w:rFonts w:cs="Times New Roman" w:ascii="Times New Roman" w:hAnsi="Times New Roman"/>
          <w:color w:val="0000FF"/>
        </w:rPr>
        <w:instrText xml:space="preserve"> HYPERLINK "http://toraonline.ru/tehilim/5.htm" \l "_ftn6"</w:instrText>
      </w:r>
      <w:r>
        <w:rPr>
          <w:rStyle w:val="InternetLink"/>
          <w:sz w:val="24"/>
          <w:u w:val="single"/>
          <w:szCs w:val="24"/>
          <w:rFonts w:cs="Times New Roman" w:ascii="Times New Roman" w:hAnsi="Times New Roman"/>
          <w:color w:val="0000FF"/>
        </w:rPr>
        <w:fldChar w:fldCharType="separate"/>
      </w:r>
      <w:bookmarkStart w:id="9" w:name="_ftnref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9"/>
      <w:r>
        <w:rPr>
          <w:rFonts w:cs="Times New Roman" w:ascii="Times New Roman" w:hAnsi="Times New Roman"/>
          <w:sz w:val="24"/>
          <w:szCs w:val="24"/>
        </w:rPr>
        <w:t>. (3) Вспрянь, лира и арфа! Я утреннюю зарю разбужу. (4) Буду благодарить Тебя между народами, о Бог, воспевать среди племен, (5) ибо выше небес милосердие Твое, до небесных высот истина Твоя. (6) Возвысься над небесами, о Всесильный, над всей землей да будет слава Твоя! (7) Чтобы избавлены были возлюбленные Твои, спаси десницей Твоей и ответь мне. (8) Всесильный говорил в святости Своей, [что] я восторжествую, разделю Шхем, долину Сукот измерю. (9) Гильад [будет] мой, Менаше – мой, Эфраим – крепость головы моей, Йегуда – законодатель мой, (10) Моав – мой умывальный сосуд, на Эдом наложу замок свой, над Плешетом трубить буду. (11) Кто введет меня в укрепленный город? Кто повел меня на Эдом? (12) Ведь это [Ты], Всесильный, Который [ранее] отринул нас, и не выходил Всесильный во главе войск наших. (13) Подай же нам помощь в беде, ибо защита человеческая тщетна. (14) Со Всесильным мы силу сотворим – Он попирать будет врагов наших.</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 w:name="__toc6954_25891"/>
      <w:bookmarkEnd w:id="10"/>
      <w:r>
        <w:rPr>
          <w:rFonts w:cs="Times New Roman" w:ascii="Times New Roman" w:hAnsi="Times New Roman"/>
          <w:b/>
          <w:bCs/>
          <w:sz w:val="24"/>
          <w:szCs w:val="24"/>
        </w:rPr>
        <w:t>109.</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Бог славословия моего, не молчи! (2) Ибо уста злодея, уста коварные отверзлись на меня, говорят со мною языком лжи. (3) Окружили меня словами ненависти, воюют против меня без причины. (4) За любовь мою они ненавидят меня, а я молюсь</w:t>
      </w:r>
      <w:r>
        <w:fldChar w:fldCharType="begin"/>
      </w:r>
      <w:r>
        <w:rPr>
          <w:rStyle w:val="InternetLink"/>
          <w:sz w:val="24"/>
          <w:u w:val="single"/>
          <w:szCs w:val="24"/>
          <w:rFonts w:cs="Times New Roman" w:ascii="Times New Roman" w:hAnsi="Times New Roman"/>
          <w:color w:val="0000FF"/>
        </w:rPr>
        <w:instrText xml:space="preserve"> HYPERLINK "http://toraonline.ru/tehilim/5.htm" \l "_ftn7"</w:instrText>
      </w:r>
      <w:r>
        <w:rPr>
          <w:rStyle w:val="InternetLink"/>
          <w:sz w:val="24"/>
          <w:u w:val="single"/>
          <w:szCs w:val="24"/>
          <w:rFonts w:cs="Times New Roman" w:ascii="Times New Roman" w:hAnsi="Times New Roman"/>
          <w:color w:val="0000FF"/>
        </w:rPr>
        <w:fldChar w:fldCharType="separate"/>
      </w:r>
      <w:bookmarkStart w:id="11" w:name="_ftnref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1"/>
      <w:r>
        <w:rPr>
          <w:rFonts w:cs="Times New Roman" w:ascii="Times New Roman" w:hAnsi="Times New Roman"/>
          <w:sz w:val="24"/>
          <w:szCs w:val="24"/>
        </w:rPr>
        <w:t>. (5) Воздали мне злом за добро, ненавистью – за любовь мою. (6) Поставь над ним злодея</w:t>
      </w:r>
      <w:r>
        <w:fldChar w:fldCharType="begin"/>
      </w:r>
      <w:r>
        <w:rPr>
          <w:rStyle w:val="InternetLink"/>
          <w:sz w:val="24"/>
          <w:u w:val="single"/>
          <w:szCs w:val="24"/>
          <w:rFonts w:cs="Times New Roman" w:ascii="Times New Roman" w:hAnsi="Times New Roman"/>
          <w:color w:val="0000FF"/>
        </w:rPr>
        <w:instrText xml:space="preserve"> HYPERLINK "http://toraonline.ru/tehilim/5.htm" \l "_ftn8"</w:instrText>
      </w:r>
      <w:r>
        <w:rPr>
          <w:rStyle w:val="InternetLink"/>
          <w:sz w:val="24"/>
          <w:u w:val="single"/>
          <w:szCs w:val="24"/>
          <w:rFonts w:cs="Times New Roman" w:ascii="Times New Roman" w:hAnsi="Times New Roman"/>
          <w:color w:val="0000FF"/>
        </w:rPr>
        <w:fldChar w:fldCharType="separate"/>
      </w:r>
      <w:bookmarkStart w:id="12" w:name="_ftnref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2"/>
      <w:r>
        <w:rPr>
          <w:rFonts w:cs="Times New Roman" w:ascii="Times New Roman" w:hAnsi="Times New Roman"/>
          <w:sz w:val="24"/>
          <w:szCs w:val="24"/>
        </w:rPr>
        <w:t>, обвинитель пусть стоит по правую руку его. (7) Когда будет судиться, выйдет виновным, молитва его промахнется. (8) Дни его будут кратки, назначение его достанется другому. (9) Дети его станут сиротами, жена его – вдовой. (10) Скитаться будут сыны его и спрашивать, допытываться будут о развалинах их. (11) Захватит заимодавец все, что есть у него, чужие расхитят труд его. (12) Не будет благоволящего ему, не будет сострадающего у сирот его. (13) Потомство его будет обречено на погибель, имя их изгладится в следующем роде. (14) Будет помянут пред Богом грех отцов его, грех матери его не изгладится. (15) Будут всегда они пред Богом, истребит Он с земли память о них. (16) За то, что он не помнил проявлять милосердие, преследовал человека бедного и нищего, разбитого сердцем, чтобы умертвить его. (17) Возлюбил проклятие – оно придет на него, не возжелал благословения – оно удалится от него. (18) Он облекся проклятием, как одеждой, войдет оно, как вода, вовнутрь его, как масло – в кости его. (19) Будет оно ему, как одежда, в которую он укутывается, как пояс, которым он всегда опоясывается. (20) Таково [воздаяние] за деяния преследователей моих от Бога и говорящих злое на душу мою. (21) Ты же, Бог, Господь мой, со мной твори ради имени Твоего, ибо хорошо милосердие Твое – избавь меня. (22) Ибо я беден и нищ, и сердце мое убито во мне. (23) Как тень уклоняющаяся хожу я, гоним я, как саранча. (24) Колени мои изнемогли от поста, тело мое лишилось тука. (25) Стал я для них посмешищем: увидев меня, кивают головами своими. (26) Помоги мне, Бог, Всесильный мой, спаси меня по милосердию Твоему, (27) чтобы знали что Твоя это рука, что Ты, Бог, совершил это. (28) Они будут проклинать, а Ты благословишь, они восстанут, но будут пристыжены, а раб Твой возрадуется. (29) Облекутся преследователи мои бесчестьем, как одеждою, покроются стыдом своим. (30) А я буду благодарить устами моими Бога беспредельно, в среде многих прославлять Его. (31) Ибо Он стоит по правую руку нищего, чтобы спасти [его] от судящих душу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3" w:name="__toc6954_25892"/>
      <w:bookmarkEnd w:id="13"/>
      <w:r>
        <w:rPr>
          <w:rFonts w:cs="Times New Roman" w:ascii="Times New Roman" w:hAnsi="Times New Roman"/>
          <w:b/>
          <w:bCs/>
          <w:sz w:val="24"/>
          <w:szCs w:val="24"/>
        </w:rPr>
        <w:t>110.</w:t>
      </w:r>
    </w:p>
    <w:p>
      <w:pPr>
        <w:pStyle w:val="Normal"/>
        <w:spacing w:lineRule="auto" w:line="240" w:before="280" w:after="280"/>
        <w:rPr/>
      </w:pPr>
      <w:r>
        <w:rPr>
          <w:rFonts w:cs="Times New Roman" w:ascii="Times New Roman" w:hAnsi="Times New Roman"/>
          <w:sz w:val="24"/>
          <w:szCs w:val="24"/>
        </w:rPr>
        <w:t>(1) Песнь Давида</w:t>
      </w:r>
      <w:r>
        <w:fldChar w:fldCharType="begin"/>
      </w:r>
      <w:r>
        <w:rPr>
          <w:rStyle w:val="InternetLink"/>
          <w:sz w:val="24"/>
          <w:u w:val="single"/>
          <w:szCs w:val="24"/>
          <w:rFonts w:cs="Times New Roman" w:ascii="Times New Roman" w:hAnsi="Times New Roman"/>
          <w:color w:val="0000FF"/>
        </w:rPr>
        <w:instrText xml:space="preserve"> HYPERLINK "http://toraonline.ru/tehilim/5.htm" \l "_ftn9"</w:instrText>
      </w:r>
      <w:r>
        <w:rPr>
          <w:rStyle w:val="InternetLink"/>
          <w:sz w:val="24"/>
          <w:u w:val="single"/>
          <w:szCs w:val="24"/>
          <w:rFonts w:cs="Times New Roman" w:ascii="Times New Roman" w:hAnsi="Times New Roman"/>
          <w:color w:val="0000FF"/>
        </w:rPr>
        <w:fldChar w:fldCharType="separate"/>
      </w:r>
      <w:bookmarkStart w:id="14" w:name="_ftnref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 Сказал Бог господину моему: «Сиди справа от Меня, доколе положу врагов твоих в подножие ног твоих</w:t>
      </w:r>
      <w:r>
        <w:fldChar w:fldCharType="begin"/>
      </w:r>
      <w:r>
        <w:rPr>
          <w:rStyle w:val="InternetLink"/>
          <w:sz w:val="24"/>
          <w:u w:val="single"/>
          <w:szCs w:val="24"/>
          <w:rFonts w:cs="Times New Roman" w:ascii="Times New Roman" w:hAnsi="Times New Roman"/>
          <w:color w:val="0000FF"/>
        </w:rPr>
        <w:instrText xml:space="preserve"> HYPERLINK "http://toraonline.ru/tehilim/5.htm" \l "_ftn10"</w:instrText>
      </w:r>
      <w:r>
        <w:rPr>
          <w:rStyle w:val="InternetLink"/>
          <w:sz w:val="24"/>
          <w:u w:val="single"/>
          <w:szCs w:val="24"/>
          <w:rFonts w:cs="Times New Roman" w:ascii="Times New Roman" w:hAnsi="Times New Roman"/>
          <w:color w:val="0000FF"/>
        </w:rPr>
        <w:fldChar w:fldCharType="separate"/>
      </w:r>
      <w:bookmarkStart w:id="15" w:name="_ftnref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5"/>
      <w:r>
        <w:rPr>
          <w:rFonts w:cs="Times New Roman" w:ascii="Times New Roman" w:hAnsi="Times New Roman"/>
          <w:sz w:val="24"/>
          <w:szCs w:val="24"/>
        </w:rPr>
        <w:t>. (2) Жезл мощи твоей пошлет Бог с Сиона: господствуй среди врагов Твоих. (3) Народ твой – добровольцы. В день сражения твоего [готовы они] в благолепии святости [твоей] от выхода из чрева [матери]</w:t>
      </w:r>
      <w:r>
        <w:fldChar w:fldCharType="begin"/>
      </w:r>
      <w:r>
        <w:rPr>
          <w:rStyle w:val="InternetLink"/>
          <w:sz w:val="24"/>
          <w:u w:val="single"/>
          <w:szCs w:val="24"/>
          <w:rFonts w:cs="Times New Roman" w:ascii="Times New Roman" w:hAnsi="Times New Roman"/>
          <w:color w:val="0000FF"/>
        </w:rPr>
        <w:instrText xml:space="preserve"> HYPERLINK "http://toraonline.ru/tehilim/5.htm" \l "_ftn11"</w:instrText>
      </w:r>
      <w:r>
        <w:rPr>
          <w:rStyle w:val="InternetLink"/>
          <w:sz w:val="24"/>
          <w:u w:val="single"/>
          <w:szCs w:val="24"/>
          <w:rFonts w:cs="Times New Roman" w:ascii="Times New Roman" w:hAnsi="Times New Roman"/>
          <w:color w:val="0000FF"/>
        </w:rPr>
        <w:fldChar w:fldCharType="separate"/>
      </w:r>
      <w:bookmarkStart w:id="16" w:name="_ftnref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подобно росе детство твое. (4) Клялся Бог и не раздумает: "Ты священник навеки по слову Малки-Цедека"</w:t>
      </w:r>
      <w:r>
        <w:fldChar w:fldCharType="begin"/>
      </w:r>
      <w:r>
        <w:rPr>
          <w:rStyle w:val="InternetLink"/>
          <w:sz w:val="24"/>
          <w:u w:val="single"/>
          <w:szCs w:val="24"/>
          <w:rFonts w:cs="Times New Roman" w:ascii="Times New Roman" w:hAnsi="Times New Roman"/>
          <w:color w:val="0000FF"/>
        </w:rPr>
        <w:instrText xml:space="preserve"> HYPERLINK "http://toraonline.ru/tehilim/5.htm" \l "_ftn12"</w:instrText>
      </w:r>
      <w:r>
        <w:rPr>
          <w:rStyle w:val="InternetLink"/>
          <w:sz w:val="24"/>
          <w:u w:val="single"/>
          <w:szCs w:val="24"/>
          <w:rFonts w:cs="Times New Roman" w:ascii="Times New Roman" w:hAnsi="Times New Roman"/>
          <w:color w:val="0000FF"/>
        </w:rPr>
        <w:fldChar w:fldCharType="separate"/>
      </w:r>
      <w:bookmarkStart w:id="17" w:name="_ftnref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7"/>
      <w:r>
        <w:rPr>
          <w:rFonts w:cs="Times New Roman" w:ascii="Times New Roman" w:hAnsi="Times New Roman"/>
          <w:sz w:val="24"/>
          <w:szCs w:val="24"/>
        </w:rPr>
        <w:t>. (5) Господь справа от Тебя. Он в день гнева Своего поражает царей. (6) Вершит Он суд над народами: полна [земля] трупов, голову сокрушил над землей большой</w:t>
      </w:r>
      <w:r>
        <w:fldChar w:fldCharType="begin"/>
      </w:r>
      <w:r>
        <w:rPr>
          <w:rStyle w:val="InternetLink"/>
          <w:sz w:val="24"/>
          <w:u w:val="single"/>
          <w:szCs w:val="24"/>
          <w:rFonts w:cs="Times New Roman" w:ascii="Times New Roman" w:hAnsi="Times New Roman"/>
          <w:color w:val="0000FF"/>
        </w:rPr>
        <w:instrText xml:space="preserve"> HYPERLINK "http://toraonline.ru/tehilim/5.htm" \l "_ftn13"</w:instrText>
      </w:r>
      <w:r>
        <w:rPr>
          <w:rStyle w:val="InternetLink"/>
          <w:sz w:val="24"/>
          <w:u w:val="single"/>
          <w:szCs w:val="24"/>
          <w:rFonts w:cs="Times New Roman" w:ascii="Times New Roman" w:hAnsi="Times New Roman"/>
          <w:color w:val="0000FF"/>
        </w:rPr>
        <w:fldChar w:fldCharType="separate"/>
      </w:r>
      <w:bookmarkStart w:id="18" w:name="_ftnref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8"/>
      <w:r>
        <w:rPr>
          <w:rFonts w:cs="Times New Roman" w:ascii="Times New Roman" w:hAnsi="Times New Roman"/>
          <w:sz w:val="24"/>
          <w:szCs w:val="24"/>
        </w:rPr>
        <w:t>. (7) Из потока в пути пьет, потому голову вознес»</w:t>
      </w:r>
      <w:r>
        <w:fldChar w:fldCharType="begin"/>
      </w:r>
      <w:r>
        <w:rPr>
          <w:rStyle w:val="InternetLink"/>
          <w:sz w:val="24"/>
          <w:u w:val="single"/>
          <w:szCs w:val="24"/>
          <w:rFonts w:cs="Times New Roman" w:ascii="Times New Roman" w:hAnsi="Times New Roman"/>
          <w:color w:val="0000FF"/>
        </w:rPr>
        <w:instrText xml:space="preserve"> HYPERLINK "http://toraonline.ru/tehilim/5.htm" \l "_ftn14"</w:instrText>
      </w:r>
      <w:r>
        <w:rPr>
          <w:rStyle w:val="InternetLink"/>
          <w:sz w:val="24"/>
          <w:u w:val="single"/>
          <w:szCs w:val="24"/>
          <w:rFonts w:cs="Times New Roman" w:ascii="Times New Roman" w:hAnsi="Times New Roman"/>
          <w:color w:val="0000FF"/>
        </w:rPr>
        <w:fldChar w:fldCharType="separate"/>
      </w:r>
      <w:bookmarkStart w:id="19" w:name="_ftnref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19"/>
      <w:r>
        <w:rPr>
          <w:rFonts w:cs="Times New Roman" w:ascii="Times New Roman" w:hAnsi="Times New Roman"/>
          <w:sz w:val="24"/>
          <w:szCs w:val="24"/>
        </w:rPr>
        <w:t>.</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0" w:name="__toc6954_25893"/>
      <w:bookmarkEnd w:id="20"/>
      <w:r>
        <w:rPr>
          <w:rFonts w:cs="Times New Roman" w:ascii="Times New Roman" w:hAnsi="Times New Roman"/>
          <w:b/>
          <w:bCs/>
          <w:sz w:val="24"/>
          <w:szCs w:val="24"/>
        </w:rPr>
        <w:t>11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Благодарить буду Бога всем сердцем в совете честных и в собрании [их]. (2) Велики творения Бога – требуются они всем желающим их. (3) Слава и великолепие – деяния Его, справедливость Его пребудет вовек. (4) Память сотворил Он чудесам Своим – щедр и милостив Бог. (5) Пищу давал Он боящимся Его – вовек будет помнить союз Свой. (6) Силу Своих творений сообщил Он народу Своему, чтобы отдать им удел народов. (7) Творения рук Его – истина и правосудие, верны все заповеди Его. (8) Утверждены они на веки вечные, построены они на истине и справедливости. (9) Избавление послал Он народу Своему – заповедал навеки союз Свой, свято и грозно имя Его! (10) Начало мудрости – страх пред Богом, благоразумны все исполняющие [заповеди Его]. Слава Его пребудет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1" w:name="__toc6954_25894"/>
      <w:bookmarkEnd w:id="21"/>
      <w:r>
        <w:rPr>
          <w:rFonts w:cs="Times New Roman" w:ascii="Times New Roman" w:hAnsi="Times New Roman"/>
          <w:b/>
          <w:bCs/>
          <w:sz w:val="24"/>
          <w:szCs w:val="24"/>
        </w:rPr>
        <w:t>1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Счастлив человек, боящийся Бога и страстно любящий заповеди Его. (2) Богатырями на земле будут потомки его – род честных, благословенный. (3) Обилие и богатство в доме его, правда его пребудет вовек. (4) Засияет в темноте свет честным – щедр Он, и милостив, и праведен. (5) Хорош человек милосердный и дающий взаймы, по справедливости ведущий дела свои. (6) Ибо никогда не пошатнется – в вечной памяти останется праведник. (7) Плохой вести не убоится он, уверено сердце его -полагается он на Бога. (8) Твердо сердце его, не страшится, так что видит он [поражение] врагов своих. (9) Он расточал, давал бедным, праведность его пребывает вечно, возвысится он в славе. (10) Злодей увидит – придет в ярость, зубами скрежетать будет и истает. Вожделение злодеев погибнет.</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2" w:name="__toc6954_25895"/>
      <w:bookmarkEnd w:id="22"/>
      <w:r>
        <w:rPr>
          <w:rFonts w:cs="Times New Roman" w:ascii="Times New Roman" w:hAnsi="Times New Roman"/>
          <w:b/>
          <w:bCs/>
          <w:sz w:val="27"/>
          <w:szCs w:val="27"/>
        </w:rPr>
        <w:t>24-й день месяца</w:t>
      </w:r>
    </w:p>
    <w:p>
      <w:pPr>
        <w:pStyle w:val="Normal"/>
        <w:numPr>
          <w:ilvl w:val="0"/>
          <w:numId w:val="0"/>
        </w:numPr>
        <w:spacing w:lineRule="auto" w:line="240" w:before="280" w:after="280"/>
        <w:outlineLvl w:val="3"/>
        <w:rPr/>
      </w:pPr>
      <w:bookmarkStart w:id="23" w:name="__toc6954_25896"/>
      <w:bookmarkEnd w:id="23"/>
      <w:r>
        <w:rPr>
          <w:rFonts w:cs="Times New Roman" w:ascii="Times New Roman" w:hAnsi="Times New Roman"/>
          <w:b/>
          <w:bCs/>
          <w:sz w:val="24"/>
          <w:szCs w:val="24"/>
        </w:rPr>
        <w:t>11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Славьте, слуги Бога, славьте имя Бога! (2) Да будет имя Бога благословенно отныне и вовек! (3) От восхода солнца и до заката его славится имя Бога! (4) Высок над всеми народами Бог, над небесами слава Его. (5) Кто подобен Богу, Всесильному нашему, обитающему в высотах, (6) низко опускающему взор Свой на небеса и на землю? (7) С земли бедняка поднимает Он, от сора возвышает нищего, (8) чтобы посадить его с князьями, с князьями народа Его. (9) Бесплодную Он матерью в доме поселяет - она детям радуется!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4" w:name="__toc6954_25897"/>
      <w:bookmarkEnd w:id="24"/>
      <w:r>
        <w:rPr>
          <w:rFonts w:cs="Times New Roman" w:ascii="Times New Roman" w:hAnsi="Times New Roman"/>
          <w:b/>
          <w:bCs/>
          <w:sz w:val="24"/>
          <w:szCs w:val="24"/>
        </w:rPr>
        <w:t>114.</w:t>
      </w:r>
    </w:p>
    <w:p>
      <w:pPr>
        <w:pStyle w:val="Normal"/>
        <w:spacing w:lineRule="auto" w:line="240" w:before="280" w:after="280"/>
        <w:rPr/>
      </w:pPr>
      <w:r>
        <w:rPr>
          <w:rFonts w:cs="Times New Roman" w:ascii="Times New Roman" w:hAnsi="Times New Roman"/>
          <w:sz w:val="24"/>
          <w:szCs w:val="24"/>
        </w:rPr>
        <w:t xml:space="preserve">(1) Когда выходил Израиль из Египта, дом Яакова – из среды народа иноязычного, </w:t>
      </w:r>
      <w:r>
        <w:rPr>
          <w:rFonts w:cs="Times New Roman" w:ascii="Times New Roman" w:hAnsi="Times New Roman"/>
          <w:i/>
          <w:iCs/>
          <w:sz w:val="24"/>
          <w:szCs w:val="24"/>
        </w:rPr>
        <w:t xml:space="preserve">12/ </w:t>
      </w:r>
      <w:r>
        <w:rPr>
          <w:rFonts w:cs="Times New Roman" w:ascii="Times New Roman" w:hAnsi="Times New Roman"/>
          <w:sz w:val="24"/>
          <w:szCs w:val="24"/>
        </w:rPr>
        <w:t>сделалась Иудея святыней Его, Израиль – владением Его. (3) Море увидело и побежало, Иордан повернулся вспять. (4) Горы запрыгали, как бараны, холмы – как ягнята. (5) Что с тобой, море, что ты побежало, и ты, Иордан, чего попятился назад? (6) Горы, отчего вы запрыгали, как бараны, и вы, холмы, – как ягнята? (7) Пред ликом Господа земля задрожала, пред ликом Всесильного [Бога] Яакова, (8) скалу превращающего в озеро воды, кремень – в источник воды.</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5" w:name="__toc6954_25898"/>
      <w:bookmarkEnd w:id="25"/>
      <w:r>
        <w:rPr>
          <w:rFonts w:cs="Times New Roman" w:ascii="Times New Roman" w:hAnsi="Times New Roman"/>
          <w:b/>
          <w:bCs/>
          <w:sz w:val="24"/>
          <w:szCs w:val="24"/>
        </w:rPr>
        <w:t>11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Не нам, о Бог, не нам, но имени Твоему воздай славу ради милосердия Твоего, ради истины Твоей. (2) Зачем говорят народы: «Где же Всесильный [Бог] их?». (3) Всесильный наш в небесах – все, что хочет, делает Он. (4) Их же истуканы из серебра и золота – творения рук человеческих. (5) Уста у них не говорящие, глаза у них невидящие. (6) Уши у них, но они не слышат, ноздри у них, но они не обоняют. (7) Руки у них, но они не осязают, ноги у них, но они не ходят, гортанью своей голоса не издают. (8) Подобны им да будут те, кто делает их, всякий, кто надеется на них. (9) Израиль, надейся на Бога! Он – спасение и оплот! (10) Дом Агарона, надейся на Бога! Он – спасение и оплот! (11) Благоговеющие пред Богом, надейтесь на Бога! Он – спасение и оплот! (12) Бог, вспомнив нас, благословит. Благословит Он дом Израиля, благословит Он дом Агарона. (13) Благоговеющих пред Богом благословит Он – малых и больших. (14) Приумножит вам Бог еще и еще, вам и детям вашим. (15) Благословенны вы пред Богом, сотворившим небеса и землю. (16) Небеса, небеса – Бога, землю же Он отдал сынам человеческим. (17) Не мертвые славят Бога и не спускающиеся в могилу. (18) Но мы благословлять будем Бога отныне и вовеки.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6" w:name="__toc6954_25899"/>
      <w:bookmarkEnd w:id="26"/>
      <w:r>
        <w:rPr>
          <w:rFonts w:cs="Times New Roman" w:ascii="Times New Roman" w:hAnsi="Times New Roman"/>
          <w:b/>
          <w:bCs/>
          <w:sz w:val="24"/>
          <w:szCs w:val="24"/>
        </w:rPr>
        <w:t>11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Люблю я, когда слышит Бог голос моих молений. (2) Когда ко мне приклонит ухо – каждый день, когда взываю я. (3) Объяли меня смертельные муки, страдания адские постигли меня, нашел я беду и скорбь. (4) [Тогда] именем Бога воззвал я: «Помилуй, Бог, душу мою избавь!». (5) Милостив Бог и справедлив, милосерден Всесильный наш. (6) Хранит Бог простодушных. Обеднел я -Он и мне помогает. (7) Возвратись, душа моя, в покой свой, ибо Бог облагодетельствовал тебя. (8) Ты душу мою от смерти избавил, глаза мои – от слез, и ноги мои – от преткновения. (9) Я буду ходить пред Богом по земле живых. (10) Я верил, когда говорил, я был сильно угнетен. (11) Я говорил в опрометчивости своей: «Всякий человек лжив!». (12) Чем же воздам я Богу за все благодеяния Его ко мне? (13) Чашу спасений вознесу, именем Бога воззову. (14) Обеты мои воздам я Богу – пред всем народом Его. (15) Тяжела в глазах Бога смерть благочестивых Его! (16) Помилуй, Бог, ибо я раб Твой! Я раб Твой, сын рабыни Твоей – Ты разорвал оковы мои! (17) Тебе принесу я жертву благодарения, именем Бога взывая. (18) Обеты мои воздам я Богу – пред всем народом Его, (19) во дворах Дома Бога, посреди тебя, Иерусалим!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7" w:name="__toc6954_25900"/>
      <w:bookmarkEnd w:id="27"/>
      <w:r>
        <w:rPr>
          <w:rFonts w:cs="Times New Roman" w:ascii="Times New Roman" w:hAnsi="Times New Roman"/>
          <w:b/>
          <w:bCs/>
          <w:sz w:val="24"/>
          <w:szCs w:val="24"/>
        </w:rPr>
        <w:t>11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все народы, хвалите Его, все племена! (2) Ибо велико милосердие Его к нам, истина Бога навеки.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8" w:name="__toc6954_25901"/>
      <w:bookmarkEnd w:id="28"/>
      <w:r>
        <w:rPr>
          <w:rFonts w:cs="Times New Roman" w:ascii="Times New Roman" w:hAnsi="Times New Roman"/>
          <w:b/>
          <w:bCs/>
          <w:sz w:val="24"/>
          <w:szCs w:val="24"/>
        </w:rPr>
        <w:t>1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Благодарите Бога, ибо Он добр, ибо навеки милосердие Его. (2) Да скажет ныне Израиль – ибо навеки милосердие Его. (3) Да скажет ныне дом Агарона – ибо навеки милосердие Его. (4) Да скажут ныне боящиеся Бога – ибо навеки милосердие Его. (5) Из тесноты воззвал я к Богу -простором ответил мне Бог. (6) Бог за меня, не устрашусь: что сделает мне человек? (7) Бог мне в помощь, увижу я [поражение] врагов моих. (8) Лучше быть в тени у Бога, нежели доверяться человеку. (9) Лучше быть в тени у Бога, нежели доверяться благодетелям. (10) Все народы меня окружили – именем Бога сокрушу я их. (11) Обступили меня, окружили – но именем Бога сокрушу я их. (12) Окружили меня, словно пчелы, [но] погасли, как огонь в терне, – именем Бога сокрушу я их. (13) Толкал ты меня, толкал, чтобы повалить, но Бог поддержал меня. (14) Мощь моя и слава – Бог, Он стал мне спасением. (15) Голос песнопения и спасения в шатрах праведников: десница Бога творит добро! (16) Десница Бога вознесена, десница Бога творит добро! (17) Не умру я, но буду жить и возвещать о деяниях Бога. (18) Карал меня Бог, покарал, но смерти не предал меня. (19) Отворите мне врата правды, я войду в них, буду Бога благодарить. (20) Это врата Бога – праведники войдут в них. (21) Славлю Тебя, ибо Ты ответил мне, Ты стал мне спасением. (22) Камень, отвергнутый строителями, стал главой угла. (23) Это все от Бога – дивно оно в глазах наших. (24) Этот день сотворил Бог – будем же радоваться и веселиться [в этот день]. (25) О Бог, спаси! О Бог, пошли удачу! (26) Благословен грядущий во имя Бога! – Благословляем вас из Дома Бога. (27) Всесильный Бог – Он дал нам свет. Вяжите жертву, [ведите] к рогам жертвенника. (28) Ты Всесильный – [Бог] мой, я буду славить Тебя. Всесильный [Бог] мой – я буду восхвалять Тебя. (29) Славьте Бога, ибо Он добр, ибо навеки милосердие Ег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9" w:name="__toc6954_25902"/>
      <w:bookmarkEnd w:id="29"/>
      <w:r>
        <w:rPr>
          <w:rFonts w:cs="Times New Roman" w:ascii="Times New Roman" w:hAnsi="Times New Roman"/>
          <w:b/>
          <w:bCs/>
          <w:sz w:val="27"/>
          <w:szCs w:val="27"/>
        </w:rPr>
        <w:t>25-й день месяца</w:t>
      </w:r>
    </w:p>
    <w:p>
      <w:pPr>
        <w:pStyle w:val="Normal"/>
        <w:numPr>
          <w:ilvl w:val="0"/>
          <w:numId w:val="0"/>
        </w:numPr>
        <w:spacing w:lineRule="auto" w:line="240" w:before="280" w:after="280"/>
        <w:outlineLvl w:val="3"/>
        <w:rPr/>
      </w:pPr>
      <w:bookmarkStart w:id="30" w:name="__toc6954_25903"/>
      <w:bookmarkEnd w:id="30"/>
      <w:r>
        <w:rPr>
          <w:rFonts w:cs="Times New Roman" w:ascii="Times New Roman" w:hAnsi="Times New Roman"/>
          <w:b/>
          <w:bCs/>
          <w:sz w:val="24"/>
          <w:szCs w:val="24"/>
        </w:rPr>
        <w:t>119</w:t>
      </w:r>
      <w:r>
        <w:fldChar w:fldCharType="begin"/>
      </w:r>
      <w:r>
        <w:rPr>
          <w:rStyle w:val="InternetLink"/>
          <w:sz w:val="24"/>
          <w:u w:val="single"/>
          <w:b/>
          <w:szCs w:val="24"/>
          <w:bCs/>
          <w:rFonts w:cs="Times New Roman" w:ascii="Times New Roman" w:hAnsi="Times New Roman"/>
          <w:color w:val="0000FF"/>
        </w:rPr>
        <w:instrText xml:space="preserve"> HYPERLINK "http://toraonline.ru/tehilim/5.htm" \l "_ftn15"</w:instrText>
      </w:r>
      <w:r>
        <w:rPr>
          <w:rStyle w:val="InternetLink"/>
          <w:sz w:val="24"/>
          <w:u w:val="single"/>
          <w:b/>
          <w:szCs w:val="24"/>
          <w:bCs/>
          <w:rFonts w:cs="Times New Roman" w:ascii="Times New Roman" w:hAnsi="Times New Roman"/>
          <w:color w:val="0000FF"/>
        </w:rPr>
        <w:fldChar w:fldCharType="separate"/>
      </w:r>
      <w:bookmarkStart w:id="31" w:name="_ftnref15"/>
      <w:r>
        <w:rPr>
          <w:rStyle w:val="InternetLink"/>
          <w:rFonts w:cs="Times New Roman" w:ascii="Times New Roman" w:hAnsi="Times New Roman"/>
          <w:b/>
          <w:bCs/>
          <w:color w:val="0000FF"/>
          <w:sz w:val="24"/>
          <w:szCs w:val="24"/>
          <w:u w:val="single"/>
        </w:rPr>
        <w:t>[15]</w:t>
      </w:r>
      <w:r>
        <w:rPr>
          <w:rStyle w:val="InternetLink"/>
          <w:sz w:val="24"/>
          <w:u w:val="single"/>
          <w:b/>
          <w:szCs w:val="24"/>
          <w:bCs/>
          <w:rFonts w:cs="Times New Roman" w:ascii="Times New Roman" w:hAnsi="Times New Roman"/>
          <w:color w:val="0000FF"/>
        </w:rPr>
        <w:fldChar w:fldCharType="end"/>
      </w:r>
      <w:bookmarkEnd w:id="31"/>
      <w:r>
        <w:rPr>
          <w:rFonts w:cs="Times New Roman" w:ascii="Times New Roman" w:hAnsi="Times New Roman"/>
          <w:b/>
          <w:bCs/>
          <w:sz w:val="24"/>
          <w:szCs w:val="24"/>
        </w:rPr>
        <w:t>.</w:t>
      </w:r>
    </w:p>
    <w:p>
      <w:pPr>
        <w:pStyle w:val="Normal"/>
        <w:spacing w:lineRule="auto" w:line="240" w:before="280" w:after="280"/>
        <w:rPr/>
      </w:pPr>
      <w:r>
        <w:rPr>
          <w:rFonts w:cs="Times New Roman" w:ascii="Times New Roman" w:hAnsi="Times New Roman"/>
          <w:b/>
          <w:bCs/>
          <w:sz w:val="24"/>
          <w:szCs w:val="24"/>
        </w:rPr>
        <w:t>«Алеф»</w:t>
      </w:r>
      <w:r>
        <w:rPr>
          <w:rFonts w:cs="Times New Roman" w:ascii="Times New Roman" w:hAnsi="Times New Roman"/>
          <w:sz w:val="24"/>
          <w:szCs w:val="24"/>
        </w:rPr>
        <w:t>. (1) Счастливы те, чей путь непорочен, те, кто следует учению Бога. (2) Счастливы те, кто хранит свидетельства</w:t>
      </w:r>
      <w:r>
        <w:fldChar w:fldCharType="begin"/>
      </w:r>
      <w:r>
        <w:rPr>
          <w:rStyle w:val="InternetLink"/>
          <w:sz w:val="24"/>
          <w:u w:val="single"/>
          <w:szCs w:val="24"/>
          <w:rFonts w:cs="Times New Roman" w:ascii="Times New Roman" w:hAnsi="Times New Roman"/>
          <w:color w:val="0000FF"/>
        </w:rPr>
        <w:instrText xml:space="preserve"> HYPERLINK "http://toraonline.ru/tehilim/5.htm" \l "_ftn16"</w:instrText>
      </w:r>
      <w:r>
        <w:rPr>
          <w:rStyle w:val="InternetLink"/>
          <w:sz w:val="24"/>
          <w:u w:val="single"/>
          <w:szCs w:val="24"/>
          <w:rFonts w:cs="Times New Roman" w:ascii="Times New Roman" w:hAnsi="Times New Roman"/>
          <w:color w:val="0000FF"/>
        </w:rPr>
        <w:fldChar w:fldCharType="separate"/>
      </w:r>
      <w:bookmarkStart w:id="32" w:name="_ftnref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32"/>
      <w:r>
        <w:rPr>
          <w:rFonts w:cs="Times New Roman" w:ascii="Times New Roman" w:hAnsi="Times New Roman"/>
          <w:sz w:val="24"/>
          <w:szCs w:val="24"/>
        </w:rPr>
        <w:t xml:space="preserve"> Его, кто всем сердцем ищет Его. (3) Они также не делают кривды, ходят путями Его. (4) Ты повеления Свои заповедал строго соблюдать. (5) Молю, пусть направляемы будут пути мои – соблюдать уставы Твои. (6) Тогда не устыжусь, созерцая все заповеди Твои. (7) Славить буду Тебя с честным сердцем, изучая законы правды Твоей. (8) Уставы Твои я хранить буду очень – не покидай меня! </w:t>
      </w:r>
      <w:r>
        <w:rPr>
          <w:rFonts w:cs="Times New Roman" w:ascii="Times New Roman" w:hAnsi="Times New Roman"/>
          <w:b/>
          <w:bCs/>
          <w:sz w:val="24"/>
          <w:szCs w:val="24"/>
        </w:rPr>
        <w:t>«Бейт».</w:t>
      </w:r>
      <w:r>
        <w:rPr>
          <w:rFonts w:cs="Times New Roman" w:ascii="Times New Roman" w:hAnsi="Times New Roman"/>
          <w:sz w:val="24"/>
          <w:szCs w:val="24"/>
        </w:rPr>
        <w:t xml:space="preserve"> (9) Чем облагородит юноша путь свой? Соблюдая [всё] по слову Твоему. (10) Всем сердцем своим искал я Тебя, не дай мне ошибиться, [отступить от] заповедей Твоих. (11) В сердце моем сокрыл я слово Твое, чтобы не грешить пред Тобой. (12) Благословен Ты, Бог, -научи меня уставам Твоим! (13) Устами моими возвещал я все правосудие уст Твоих. (14) На пути Твоих свидетельств радовался я, как всякому богатству. (15) Повеления Твои я буду обсуждать, созерцая пути Твои. (16) Уставами Твоими увлекаюсь я, не забуду слова Твоего! </w:t>
      </w:r>
      <w:r>
        <w:rPr>
          <w:rFonts w:cs="Times New Roman" w:ascii="Times New Roman" w:hAnsi="Times New Roman"/>
          <w:b/>
          <w:bCs/>
          <w:sz w:val="24"/>
          <w:szCs w:val="24"/>
        </w:rPr>
        <w:t>«Гимель».</w:t>
      </w:r>
      <w:r>
        <w:rPr>
          <w:rFonts w:cs="Times New Roman" w:ascii="Times New Roman" w:hAnsi="Times New Roman"/>
          <w:sz w:val="24"/>
          <w:szCs w:val="24"/>
        </w:rPr>
        <w:t xml:space="preserve"> (17) Прояви милость рабу Твоему – я буду жить и хранить слово Твое. (18) Открой глаза мои, я буду созерцать чудеса в учении Твоем. (19) Странник я на земле - не утаивай от меня заповедей Твоих! (20) Сокрушена душа моя от влечения к законам Твоим во всякое время. (21) Ты грозил злоумышленникам, проклятым, отступающим от заповедей Твоих. (22) Сними с меня стыд и позор, ибо свидетельства Твои я хранил. (23) И князья сидели, обо мне говорили, – [но] раб Твой обсуждал уставы Твои. (24) И свидетельства Твои – увлечение мое, советники мои. </w:t>
      </w:r>
      <w:r>
        <w:rPr>
          <w:rFonts w:cs="Times New Roman" w:ascii="Times New Roman" w:hAnsi="Times New Roman"/>
          <w:b/>
          <w:bCs/>
          <w:sz w:val="24"/>
          <w:szCs w:val="24"/>
        </w:rPr>
        <w:t>«Далет».</w:t>
      </w:r>
      <w:r>
        <w:rPr>
          <w:rFonts w:cs="Times New Roman" w:ascii="Times New Roman" w:hAnsi="Times New Roman"/>
          <w:sz w:val="24"/>
          <w:szCs w:val="24"/>
        </w:rPr>
        <w:t xml:space="preserve"> (25) Прильнула к праху душа моя, оживи меня по слову Твоему! (26) Поведал я о путях своих, и Ты ответил мне. Научи меня уставам Твоим. (27) Путь повелений Твоих дай мне понять, буду рассказывать о чудесах Твоих. (28) Истаивает от грусти душа моя, укрепи меня по слову Твоему. (29) Путь лжи устрани от меня и учение Твое даруй мне. (30) Путь веры избрал я, законы Твои поставил пред собой. (31) Прильнул я к свидетельствам Твоим, Бог, – не позорь меня! (32) Путем заповедей Твоих поспешу, когда Ты дашь простор сердцу моему. </w:t>
      </w:r>
      <w:r>
        <w:rPr>
          <w:rFonts w:cs="Times New Roman" w:ascii="Times New Roman" w:hAnsi="Times New Roman"/>
          <w:b/>
          <w:bCs/>
          <w:sz w:val="24"/>
          <w:szCs w:val="24"/>
        </w:rPr>
        <w:t>«Гей».</w:t>
      </w:r>
      <w:r>
        <w:rPr>
          <w:rFonts w:cs="Times New Roman" w:ascii="Times New Roman" w:hAnsi="Times New Roman"/>
          <w:sz w:val="24"/>
          <w:szCs w:val="24"/>
        </w:rPr>
        <w:t xml:space="preserve"> (33) Укажи мне, Бог, путь уставов Твоих, и я буду держаться его до конца. (34) Вразуми меня, и я буду соблюдать учение Твое и хранить его всем сердцем. (35) Веди меня по пути заповедей Твоих, ибо его я страстно возжелал. (36) Склони сердце мое к свидетельствам Твоим, а не к корысти. (37) Отврати глаза мои от созерцания тщеты, [в созерцании] пути Твоего придай мне жизненных сил. (38) Утверди рабу Твоему слово Твое ради благоговения пред Тобою. (39) Отврати поношение мое, которого я страшусь, ибо правосудие Твое благородно. (40) Вот, возжелал я повелений Твоих, правдой Твоей придай мне жизненных сил! </w:t>
      </w:r>
      <w:r>
        <w:rPr>
          <w:rFonts w:cs="Times New Roman" w:ascii="Times New Roman" w:hAnsi="Times New Roman"/>
          <w:b/>
          <w:bCs/>
          <w:sz w:val="24"/>
          <w:szCs w:val="24"/>
        </w:rPr>
        <w:t>«Вав».</w:t>
      </w:r>
      <w:r>
        <w:rPr>
          <w:rFonts w:cs="Times New Roman" w:ascii="Times New Roman" w:hAnsi="Times New Roman"/>
          <w:sz w:val="24"/>
          <w:szCs w:val="24"/>
        </w:rPr>
        <w:t xml:space="preserve"> (41) И да придет ко мне милосердие Твое, Бог, спасение от Тебя - по слову Твоему. (42) И я дам ответ поносящему меня, ибо уповаю я на слово Твое. (43) Не отнимай совсем от уст моих слова истины, ибо на правосудие Твое уповаю я. (44) И хранить буду учение Твое всегда, во веки веков. (45) И ходить буду на просторе, ибо повеления Твои искал я. (46) И говорить буду о свидетельствах Твоих перед царями, и не буду стыдиться. (47) И увлекаться буду заповедями Твоими, которые я люблю. (48) И вознесу я руки свои к заповедям Твоим, которые я люблю, и рассуждать буду об уставах Твоих. </w:t>
      </w:r>
      <w:r>
        <w:rPr>
          <w:rFonts w:cs="Times New Roman" w:ascii="Times New Roman" w:hAnsi="Times New Roman"/>
          <w:b/>
          <w:bCs/>
          <w:sz w:val="24"/>
          <w:szCs w:val="24"/>
        </w:rPr>
        <w:t>«Зайин».</w:t>
      </w:r>
      <w:r>
        <w:rPr>
          <w:rFonts w:cs="Times New Roman" w:ascii="Times New Roman" w:hAnsi="Times New Roman"/>
          <w:sz w:val="24"/>
          <w:szCs w:val="24"/>
        </w:rPr>
        <w:t xml:space="preserve"> (49) Вспомни слово Твое к рабу Твоему, которым Ты обнадежил меня. (50) Это утешение мое в бедствии моем, ибо слово Твое придало мне жизненных сил. (51) Злодеи осмеивали меня до чрезвычайности, [но] от учения Твоего не уклонился я. (52) Вспоминаю я право судие Твое издревле, о Бог, и утешаюсь. (53) Ужас охватил меня из-за нечестивых, оставляющих учение Твое. (54) Песнопениями были мне уставы Твои в доме странствования моего. (55) Вспоминал я ночью имя Твое, о Бог, и сохранял учение Твое. (56) Это сталось со мной, потому что соблюдал я учение Твое. </w:t>
      </w:r>
      <w:r>
        <w:rPr>
          <w:rFonts w:cs="Times New Roman" w:ascii="Times New Roman" w:hAnsi="Times New Roman"/>
          <w:b/>
          <w:bCs/>
          <w:sz w:val="24"/>
          <w:szCs w:val="24"/>
        </w:rPr>
        <w:t>«Хет».</w:t>
      </w:r>
      <w:r>
        <w:rPr>
          <w:rFonts w:cs="Times New Roman" w:ascii="Times New Roman" w:hAnsi="Times New Roman"/>
          <w:sz w:val="24"/>
          <w:szCs w:val="24"/>
        </w:rPr>
        <w:t xml:space="preserve"> (57) Доля моя, Бог, - сказал я, – соблюдать слова Твои. (58) Умоляю Тебя всем сердцем – помилуй меня по слову Твоему. (59) Размышляя о путях своих, обращал я стопы свои к свидетельствам Твоим. (60) Торопился я и не медлил – чтобы хранить заповеди Твои. (61) Банды нечестивых окружили меня, но учение Твое не забыл я. (62) В полночь встаю я благодарить Тебя за правосудие Твое справедливое. (63) Друг я всем, кто благоговеет пред Тобою и хранит повеления Твои. (64) Милосердием Твоим, о Бог, наполнена земля -научи меня уставам Твоим. </w:t>
      </w:r>
      <w:r>
        <w:rPr>
          <w:rFonts w:cs="Times New Roman" w:ascii="Times New Roman" w:hAnsi="Times New Roman"/>
          <w:b/>
          <w:bCs/>
          <w:sz w:val="24"/>
          <w:szCs w:val="24"/>
        </w:rPr>
        <w:t>«Тет».</w:t>
      </w:r>
      <w:r>
        <w:rPr>
          <w:rFonts w:cs="Times New Roman" w:ascii="Times New Roman" w:hAnsi="Times New Roman"/>
          <w:sz w:val="24"/>
          <w:szCs w:val="24"/>
        </w:rPr>
        <w:t xml:space="preserve"> (65) Хорошо поступил Ты с рабом Твоим, о Бог, – согласно слову Твоему. (66) Хорошему разумению и познанию научи меня, ибо в заповеди Твои я верю. (67) До того, как страдал я, заблуждался я, а ныне слово Твое храню. (68) Добр Ты и творишь добро, научи меня уставам Твоим. (69) Замышляющие на меня зло сплетают ложь – я же всем сердцем буду соблюдать повеления Твои. (70) Ожирело сердце их, как тук, – я же учением Твоим утешаюсь. (71) Хорошо мне, что я пострадал, дабы научиться уставам Твоим. (72) Учение уст Твоих для меня лучше тысяч [монет из] золота и серебра. </w:t>
      </w:r>
      <w:r>
        <w:rPr>
          <w:rFonts w:cs="Times New Roman" w:ascii="Times New Roman" w:hAnsi="Times New Roman"/>
          <w:b/>
          <w:bCs/>
          <w:sz w:val="24"/>
          <w:szCs w:val="24"/>
        </w:rPr>
        <w:t>«Йод».</w:t>
      </w:r>
      <w:r>
        <w:rPr>
          <w:rFonts w:cs="Times New Roman" w:ascii="Times New Roman" w:hAnsi="Times New Roman"/>
          <w:sz w:val="24"/>
          <w:szCs w:val="24"/>
        </w:rPr>
        <w:t xml:space="preserve"> (73) Руки Твои сотворили меня и усовершенствовали меня, вразуми меня – научусь я заповедям Твоим. (74) Благоговеющие пред Тобою увидят меня, возрадуются, что я уповаю на слово Твое. (75) Знаю я, Бог, что правосудие Твое справедливо, и правильно Ты наказывал меня. (76) Пусть будет милосердие Твое утешением моим, по слову Твоему к рабу Твоему. (77) Да придет ко мне милосердие Твое, и буду я жить, ибо учение Твое – увлечение мое. (78) Да будут пристыжены злоумышленники, ибо ложно обвиняют меня, – я же говорить буду о повелениях Твоих. (79) Да возвратятся ко мне боящиеся Тебя и знающие свидетельства Твои. (80) Да будет сердце мое непорочно в уставах Твоих, дабы я не посрамился. </w:t>
      </w:r>
      <w:r>
        <w:rPr>
          <w:rFonts w:cs="Times New Roman" w:ascii="Times New Roman" w:hAnsi="Times New Roman"/>
          <w:b/>
          <w:bCs/>
          <w:sz w:val="24"/>
          <w:szCs w:val="24"/>
        </w:rPr>
        <w:t>«Каф».</w:t>
      </w:r>
      <w:r>
        <w:rPr>
          <w:rFonts w:cs="Times New Roman" w:ascii="Times New Roman" w:hAnsi="Times New Roman"/>
          <w:sz w:val="24"/>
          <w:szCs w:val="24"/>
        </w:rPr>
        <w:t xml:space="preserve"> (81) Изнемогает душа моя о спасении Твоем, уповаю я на слово Твое. (82) Истаивают глаза мои о слове Твоем, говорю я: когда утешишь Ты меня? (83) Я стал, как мех в дыму</w:t>
      </w:r>
      <w:r>
        <w:fldChar w:fldCharType="begin"/>
      </w:r>
      <w:r>
        <w:rPr>
          <w:rStyle w:val="InternetLink"/>
          <w:sz w:val="24"/>
          <w:u w:val="single"/>
          <w:szCs w:val="24"/>
          <w:rFonts w:cs="Times New Roman" w:ascii="Times New Roman" w:hAnsi="Times New Roman"/>
          <w:color w:val="0000FF"/>
        </w:rPr>
        <w:instrText xml:space="preserve"> HYPERLINK "http://toraonline.ru/tehilim/5.htm" \l "_ftn17"</w:instrText>
      </w:r>
      <w:r>
        <w:rPr>
          <w:rStyle w:val="InternetLink"/>
          <w:sz w:val="24"/>
          <w:u w:val="single"/>
          <w:szCs w:val="24"/>
          <w:rFonts w:cs="Times New Roman" w:ascii="Times New Roman" w:hAnsi="Times New Roman"/>
          <w:color w:val="0000FF"/>
        </w:rPr>
        <w:fldChar w:fldCharType="separate"/>
      </w:r>
      <w:bookmarkStart w:id="33" w:name="_ftnref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33"/>
      <w:r>
        <w:rPr>
          <w:rFonts w:cs="Times New Roman" w:ascii="Times New Roman" w:hAnsi="Times New Roman"/>
          <w:sz w:val="24"/>
          <w:szCs w:val="24"/>
        </w:rPr>
        <w:t xml:space="preserve">, [но] уставов Твоих не забыл. (84) Сколько дней раба Твоего? Когда произведешь Ты суд над гонителями моими? (85) Рыли злоумышленники ямы для меня, вопреки учению Твоему. (86) Все заповеди Твои верны, несправедливо преследуют меня, помоги мне. (87) Едва не погубили меня на земле, но не оставил я повелений Твоих. (88) По милосердию Твоему придай мне жизненных сил, я буду хранить свидетельства уст Твоих. </w:t>
      </w:r>
      <w:r>
        <w:rPr>
          <w:rFonts w:cs="Times New Roman" w:ascii="Times New Roman" w:hAnsi="Times New Roman"/>
          <w:b/>
          <w:bCs/>
          <w:sz w:val="24"/>
          <w:szCs w:val="24"/>
        </w:rPr>
        <w:t>«Ламед».</w:t>
      </w:r>
      <w:r>
        <w:rPr>
          <w:rFonts w:cs="Times New Roman" w:ascii="Times New Roman" w:hAnsi="Times New Roman"/>
          <w:sz w:val="24"/>
          <w:szCs w:val="24"/>
        </w:rPr>
        <w:t xml:space="preserve"> (89) Вовек, о Бог, слово Твое установлено на небесах. (90) Вера Твоя – из поколения в поколение. Ты устроил землю, и она стоит. (91) По законам Твоим все стоит доныне, ибо все служат Тебе. (92) Если бы не учение Твое было увлечением моим, погиб бы я в бедствии моем. (93) Вовек не забуду повелений Твоих, ибо ими Ты придаешь мне жизненные силы. (94) Твой я – спаси меня, ибо спрашивал я повелений Твоих. (95) Злодеи надеялись погубить меня, [а] я размышляю о свидетельствах Твоих. (96) Видел я предел всякого совершенства, [но] заповедь Твоя обширна безмерн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34" w:name="__toc6954_25904"/>
      <w:bookmarkEnd w:id="34"/>
      <w:r>
        <w:rPr>
          <w:rFonts w:cs="Times New Roman" w:ascii="Times New Roman" w:hAnsi="Times New Roman"/>
          <w:b/>
          <w:bCs/>
          <w:sz w:val="27"/>
          <w:szCs w:val="27"/>
        </w:rPr>
        <w:t>26-й день месяца</w:t>
      </w:r>
    </w:p>
    <w:p>
      <w:pPr>
        <w:pStyle w:val="Normal"/>
        <w:spacing w:lineRule="auto" w:line="240" w:before="280" w:after="280"/>
        <w:rPr/>
      </w:pPr>
      <w:r>
        <w:rPr>
          <w:rFonts w:cs="Times New Roman" w:ascii="Times New Roman" w:hAnsi="Times New Roman"/>
          <w:b/>
          <w:bCs/>
          <w:sz w:val="24"/>
          <w:szCs w:val="24"/>
        </w:rPr>
        <w:t>«Мем».</w:t>
      </w:r>
      <w:r>
        <w:rPr>
          <w:rFonts w:cs="Times New Roman" w:ascii="Times New Roman" w:hAnsi="Times New Roman"/>
          <w:sz w:val="24"/>
          <w:szCs w:val="24"/>
        </w:rPr>
        <w:t xml:space="preserve"> (97) Как люблю я учение Твое! Весь день беседую о нем. (98) Заповедь Твоя сделала меня мудрее врагов моих, ибо она вовек со мною. (99) От всех учителей моих набирался я ума, ибо свидетельства Твои – [предмет] моей беседы. (100) От старцев вразумлялся я, ибо повеления Твои храню. (101) От всякого злого пути удерживаю ноги мои, чтобы хранить слово Твое. (102) От законов Твоих не уклоняюсь, ибо Ты обучал меня. (103) Как сладки нёбу моему слова Твои! Лучше меда они устам моим. (104) Повелениями Твоими я вразумлен, потому ненавижу всякий путь лжи. </w:t>
      </w:r>
      <w:r>
        <w:rPr>
          <w:rFonts w:cs="Times New Roman" w:ascii="Times New Roman" w:hAnsi="Times New Roman"/>
          <w:b/>
          <w:bCs/>
          <w:sz w:val="24"/>
          <w:szCs w:val="24"/>
        </w:rPr>
        <w:t>«Нун».</w:t>
      </w:r>
      <w:r>
        <w:rPr>
          <w:rFonts w:cs="Times New Roman" w:ascii="Times New Roman" w:hAnsi="Times New Roman"/>
          <w:sz w:val="24"/>
          <w:szCs w:val="24"/>
        </w:rPr>
        <w:t xml:space="preserve"> (105) Слово Твое – светильник для ноги моей и свет стезе моей. (106) Поклялся я хранить законы правды Твоей и исполню. (107) Сильно угнетен я, Бог, придай мне жизненных сил по слову Твоему. (108) Благоволи же, Бог, принять добровольное приношение уст моих и законам Твоим научи меня. (109) Душа моя непрестанно в ладони моей, но учения Твоего не забываю. (110) Злодеи поставили мне ловушку, но я не уклонился от повелений Твоих. (111) Свидетельства Твои я принял, как наследие навеки, ибо они веселье сердца моего. (112) Приклонил я сердце мое к исполнению уставов Твоих навек, до конца. </w:t>
      </w:r>
      <w:r>
        <w:rPr>
          <w:rFonts w:cs="Times New Roman" w:ascii="Times New Roman" w:hAnsi="Times New Roman"/>
          <w:b/>
          <w:bCs/>
          <w:sz w:val="24"/>
          <w:szCs w:val="24"/>
        </w:rPr>
        <w:t>«Самех».</w:t>
      </w:r>
      <w:r>
        <w:rPr>
          <w:rFonts w:cs="Times New Roman" w:ascii="Times New Roman" w:hAnsi="Times New Roman"/>
          <w:sz w:val="24"/>
          <w:szCs w:val="24"/>
        </w:rPr>
        <w:t xml:space="preserve"> (113) Замышляющих неправду ненавижу, учение Твое люблю я. (114) Ты – укрытие мое и оплот мой, на слово Твое уповаю. (115) Удалитесь от меня, злодеи, я буду хранить заповеди Всесильного моего. (116) Поддержи - меня по слову Твоему – я буду жить, не посрами меня в надежде моей. (117) Подкрепи меня – я спасусь, уставами Твоими буду заниматься непрестанно. (118) Всех отступающих от уставов Твоих Ты низлагаешь, ибо ухищрения их – ложь. (119) [Как] шлак, отметаешь Ты всех злодеев земли, потому возлюбил я свидетельства Твои. (120) Трепещет от страха Твоего плоть моя, законов Твоих я боюсь. </w:t>
      </w:r>
      <w:r>
        <w:rPr>
          <w:rFonts w:cs="Times New Roman" w:ascii="Times New Roman" w:hAnsi="Times New Roman"/>
          <w:b/>
          <w:bCs/>
          <w:sz w:val="24"/>
          <w:szCs w:val="24"/>
        </w:rPr>
        <w:t>«Айин».</w:t>
      </w:r>
      <w:r>
        <w:rPr>
          <w:rFonts w:cs="Times New Roman" w:ascii="Times New Roman" w:hAnsi="Times New Roman"/>
          <w:sz w:val="24"/>
          <w:szCs w:val="24"/>
        </w:rPr>
        <w:t xml:space="preserve"> (121) Я творил правосудие и правду, не предавай меня угнетателям моим. (122) Заступись за раба Твоего ко благу [его], чтобы не угнетали меня злоумышленники. (123) Истаивают глаза мои, ожидая спасения Твоего и слова правды Твоей. (124) Поступи с рабом Твоим по милосердию Твоему, уставам Твоим научи меня. (125) Я - раб Твой, вразуми меня, и я познаю свидетельства Твои. (126) Время действовать во имя Бога – учение Твое нарушили. (127) Поэтому заповеди Твои люблю я более золота и золота чистого. (128) Поэтому все повеления [Твои] - знаю я, что все они справедливы, всякий путь лжи ненавижу. </w:t>
      </w:r>
      <w:r>
        <w:rPr>
          <w:rFonts w:cs="Times New Roman" w:ascii="Times New Roman" w:hAnsi="Times New Roman"/>
          <w:b/>
          <w:bCs/>
          <w:sz w:val="24"/>
          <w:szCs w:val="24"/>
        </w:rPr>
        <w:t>«Пей».</w:t>
      </w:r>
      <w:r>
        <w:rPr>
          <w:rFonts w:cs="Times New Roman" w:ascii="Times New Roman" w:hAnsi="Times New Roman"/>
          <w:sz w:val="24"/>
          <w:szCs w:val="24"/>
        </w:rPr>
        <w:t xml:space="preserve"> (129) Дивны свидетельства Твои, потому хранит их душа моя. (130) Начало слов Твоих просвещает, вразумляет простаков. (131) Открываю я уста свои и вздыхаю, ибо заповедей Твоих жажду. (132) Обратись ко мне и помилуй меня, как поступаешь с любящими имя Твое. (133) Утверди стопы мои в слове Твоем и не дай овладеть мною никакой неправде. (134) Избавь меня от угнетения человеческого, и буду я хранить повеления Твои. (135) Освети раба Твоего светом лика Твоего и научи меня уставам Твоим. (136) Из глаз моих текут потоки вод оттого, что не хранили учения Твоего. «Цади». (137) Праведен Ты, Бог, справедливы законы Твои. (138) Свидетельства Твои, которые Ты заповедал, – правда и совершенная вера. (139) Ревность моя снедает меня, потому что враги мои забыли слова Твои. (140) Слово Твое очень чисто, и раб Твой возлюбил его. (141) Мал я и презрен, [но] повелений Твоих не забываю. (142) Правда Твоя – правда вечная, а учение Твое – истина. (143) Беда и горе постигли меня, заповеди Твои – утешение мое. (144) Правда свидетельств Твоих вечна: вразуми меня, и буду я жить. </w:t>
      </w:r>
      <w:r>
        <w:rPr>
          <w:rFonts w:cs="Times New Roman" w:ascii="Times New Roman" w:hAnsi="Times New Roman"/>
          <w:b/>
          <w:bCs/>
          <w:sz w:val="24"/>
          <w:szCs w:val="24"/>
        </w:rPr>
        <w:t>«Коф».</w:t>
      </w:r>
      <w:r>
        <w:rPr>
          <w:rFonts w:cs="Times New Roman" w:ascii="Times New Roman" w:hAnsi="Times New Roman"/>
          <w:sz w:val="24"/>
          <w:szCs w:val="24"/>
        </w:rPr>
        <w:t xml:space="preserve"> (145) Взываю всем сердцем [моим]: ответь мне, Бог! Сохраню я уставы Твои. (146) Призываю Тебя: спаси меня, и буду хранить свидетельства Твои! (147) Предваряю [встать] ночью и взываю, на слово Твое уповаю. (148) Глаза мои предваряют [утреннюю] стражу, чтобы углубляться мне в слово Твое. (149) Услышь голос мой по милосердию Твоему, Бог! По правосудию Твоему придай мне жизненных сил. (150) Приблизились замышляющие лукавство, далеки они от учения Твоего. (151) Близок Ты, Бог, и все заповеди Твои – истина. (152) Издавна знал я о свидетельствах Твоих, ибо Ты утвердил их навеки. </w:t>
      </w:r>
      <w:r>
        <w:rPr>
          <w:rFonts w:cs="Times New Roman" w:ascii="Times New Roman" w:hAnsi="Times New Roman"/>
          <w:b/>
          <w:bCs/>
          <w:sz w:val="24"/>
          <w:szCs w:val="24"/>
        </w:rPr>
        <w:t>«Рейш».</w:t>
      </w:r>
      <w:r>
        <w:rPr>
          <w:rFonts w:cs="Times New Roman" w:ascii="Times New Roman" w:hAnsi="Times New Roman"/>
          <w:sz w:val="24"/>
          <w:szCs w:val="24"/>
        </w:rPr>
        <w:t xml:space="preserve"> (153) Взгляни на бедствие мое и избавь меня, ибо не забываю я учения Твоего. (154) Веди тяжбу мою и избавь меня, по слову Твоему придай мне жизненных сил. (155) Далеко от злодеев спасение, ибо они уставов Твоих не ищут. (156) Много милостей Твоих, Бог, по правосудию Твоему придай мне жизненных сил. (157) Много у меня гонителей и врагов, [но] от свидетельств Твоих я не удаляюсь. (158) Увидел я отступников и вознегодовал, ибо они не соблюдают слова Твоего. (159) Посмотри, как люблю я повеления Твои, по милосердию Твоему, Бог, придай мне жизненных сил. (160) Начало слова Твоего истинно, и вечен всякий закон правды Твоей. </w:t>
      </w:r>
      <w:r>
        <w:rPr>
          <w:rFonts w:cs="Times New Roman" w:ascii="Times New Roman" w:hAnsi="Times New Roman"/>
          <w:b/>
          <w:bCs/>
          <w:sz w:val="24"/>
          <w:szCs w:val="24"/>
        </w:rPr>
        <w:t>«Шин».</w:t>
      </w:r>
      <w:r>
        <w:rPr>
          <w:rFonts w:cs="Times New Roman" w:ascii="Times New Roman" w:hAnsi="Times New Roman"/>
          <w:sz w:val="24"/>
          <w:szCs w:val="24"/>
        </w:rPr>
        <w:t xml:space="preserve"> (161) Князья гонят меня безвинно, но сердце мое боится слова Твоего. (162) Радуюсь я слову Твоему, как нашедший большую добычу. (163) Ненавижу ложь и гнушаюсь ею, учение же Твое люблю я. (164) Семикратно в день прославляю Тебя за законы правды Твоей. (165) Велик мир у любящих учение Твое, и нет им преткновения (166) Уповал я на спасение Твое, Бог, и заповеди Твои исполнял. (167) Душа моя хранит свидетельства Твои, и люблю я их крепко. (168) Храню повеления Твои и свидетельства Твои, ибо все пути мои пред Тобою. «Тав» (169) Пусть приблизится песнопение мое к Тебе, Бог, по слову Твоему вразуми меня. (170) Да придет моление мое пред Тобою, по слову Твоему спаси меня. (171) Уста мои произнесут хвалу, когда Ты научишь меня уставам Твоим. (172) Язык мой возгласит слово Твое, ибо все заповеди Твои праведны. (173) Да будет рука Твоя в помощь мне, ибо я повеления Твои избрал. (174) Жаждал я спасения Твоего, Бог, а учение Твое – отрада моя. (175) Да живет душа моя и славит Тебя, и правосудие Твое да поможет мне. (176) Заблудился я, как овца потерянная: взыщи раба Твоего, ибо заповеди Твои не забыл 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5" w:name="__toc6954_25905"/>
      <w:bookmarkEnd w:id="35"/>
      <w:r>
        <w:rPr>
          <w:rFonts w:cs="Times New Roman" w:ascii="Times New Roman" w:hAnsi="Times New Roman"/>
          <w:b/>
          <w:bCs/>
          <w:sz w:val="24"/>
          <w:szCs w:val="24"/>
        </w:rPr>
        <w:t>ДЕНЬ СУББОТНИ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36" w:name="__toc6954_25906"/>
      <w:bookmarkEnd w:id="36"/>
      <w:r>
        <w:rPr>
          <w:rFonts w:cs="Times New Roman" w:ascii="Times New Roman" w:hAnsi="Times New Roman"/>
          <w:b/>
          <w:bCs/>
          <w:sz w:val="27"/>
          <w:szCs w:val="27"/>
        </w:rPr>
        <w:t>27-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7" w:name="__toc6954_25907"/>
      <w:bookmarkEnd w:id="37"/>
      <w:r>
        <w:rPr>
          <w:rFonts w:cs="Times New Roman" w:ascii="Times New Roman" w:hAnsi="Times New Roman"/>
          <w:b/>
          <w:bCs/>
          <w:sz w:val="24"/>
          <w:szCs w:val="24"/>
        </w:rPr>
        <w:t>120.</w:t>
      </w:r>
    </w:p>
    <w:p>
      <w:pPr>
        <w:pStyle w:val="Normal"/>
        <w:spacing w:lineRule="auto" w:line="240" w:before="280" w:after="280"/>
        <w:rPr/>
      </w:pPr>
      <w:r>
        <w:rPr>
          <w:rFonts w:cs="Times New Roman" w:ascii="Times New Roman" w:hAnsi="Times New Roman"/>
          <w:sz w:val="24"/>
          <w:szCs w:val="24"/>
        </w:rPr>
        <w:t>(1) Песнь восхождения</w:t>
      </w:r>
      <w:r>
        <w:fldChar w:fldCharType="begin"/>
      </w:r>
      <w:r>
        <w:rPr>
          <w:rStyle w:val="InternetLink"/>
          <w:sz w:val="24"/>
          <w:u w:val="single"/>
          <w:szCs w:val="24"/>
          <w:rFonts w:cs="Times New Roman" w:ascii="Times New Roman" w:hAnsi="Times New Roman"/>
          <w:color w:val="0000FF"/>
        </w:rPr>
        <w:instrText xml:space="preserve"> HYPERLINK "http://toraonline.ru/tehilim/5.htm" \l "_ftn18"</w:instrText>
      </w:r>
      <w:r>
        <w:rPr>
          <w:rStyle w:val="InternetLink"/>
          <w:sz w:val="24"/>
          <w:u w:val="single"/>
          <w:szCs w:val="24"/>
          <w:rFonts w:cs="Times New Roman" w:ascii="Times New Roman" w:hAnsi="Times New Roman"/>
          <w:color w:val="0000FF"/>
        </w:rPr>
        <w:fldChar w:fldCharType="separate"/>
      </w:r>
      <w:bookmarkStart w:id="38" w:name="_ftnref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38"/>
      <w:r>
        <w:rPr>
          <w:rFonts w:cs="Times New Roman" w:ascii="Times New Roman" w:hAnsi="Times New Roman"/>
          <w:sz w:val="24"/>
          <w:szCs w:val="24"/>
        </w:rPr>
        <w:t>. К Богу воззвал я в беде моей, и ответил Он мне. (2) Бог, избавь душу мою от уст лживых, от языка лукавого. (3) Что даст тебе и что прибавит тебе язык лукавый? (4) [Ведь он – словно] изощренные стрелы богатыря, с горящими углями дроковыми</w:t>
      </w:r>
      <w:r>
        <w:fldChar w:fldCharType="begin"/>
      </w:r>
      <w:r>
        <w:rPr>
          <w:rStyle w:val="InternetLink"/>
          <w:sz w:val="24"/>
          <w:u w:val="single"/>
          <w:szCs w:val="24"/>
          <w:rFonts w:cs="Times New Roman" w:ascii="Times New Roman" w:hAnsi="Times New Roman"/>
          <w:color w:val="0000FF"/>
        </w:rPr>
        <w:instrText xml:space="preserve"> HYPERLINK "http://toraonline.ru/tehilim/5.htm" \l "_ftn19"</w:instrText>
      </w:r>
      <w:r>
        <w:rPr>
          <w:rStyle w:val="InternetLink"/>
          <w:sz w:val="24"/>
          <w:u w:val="single"/>
          <w:szCs w:val="24"/>
          <w:rFonts w:cs="Times New Roman" w:ascii="Times New Roman" w:hAnsi="Times New Roman"/>
          <w:color w:val="0000FF"/>
        </w:rPr>
        <w:fldChar w:fldCharType="separate"/>
      </w:r>
      <w:bookmarkStart w:id="39" w:name="_ftnref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39"/>
      <w:r>
        <w:rPr>
          <w:rFonts w:cs="Times New Roman" w:ascii="Times New Roman" w:hAnsi="Times New Roman"/>
          <w:sz w:val="24"/>
          <w:szCs w:val="24"/>
        </w:rPr>
        <w:t>. (5) Горе мне, что я живу на чужбине у Мешеха, пребываю среди шатров Кедара</w:t>
      </w:r>
      <w:r>
        <w:fldChar w:fldCharType="begin"/>
      </w:r>
      <w:r>
        <w:rPr>
          <w:rStyle w:val="InternetLink"/>
          <w:sz w:val="24"/>
          <w:u w:val="single"/>
          <w:szCs w:val="24"/>
          <w:rFonts w:cs="Times New Roman" w:ascii="Times New Roman" w:hAnsi="Times New Roman"/>
          <w:color w:val="0000FF"/>
        </w:rPr>
        <w:instrText xml:space="preserve"> HYPERLINK "http://toraonline.ru/tehilim/5.htm" \l "_ftn20"</w:instrText>
      </w:r>
      <w:r>
        <w:rPr>
          <w:rStyle w:val="InternetLink"/>
          <w:sz w:val="24"/>
          <w:u w:val="single"/>
          <w:szCs w:val="24"/>
          <w:rFonts w:cs="Times New Roman" w:ascii="Times New Roman" w:hAnsi="Times New Roman"/>
          <w:color w:val="0000FF"/>
        </w:rPr>
        <w:fldChar w:fldCharType="separate"/>
      </w:r>
      <w:bookmarkStart w:id="40" w:name="_ftnref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40"/>
      <w:r>
        <w:rPr>
          <w:rFonts w:cs="Times New Roman" w:ascii="Times New Roman" w:hAnsi="Times New Roman"/>
          <w:sz w:val="24"/>
          <w:szCs w:val="24"/>
        </w:rPr>
        <w:t>. (6) Долго жила душа моя с ненавидящими мир. (7) Я мирен, но только заговорю, они – [сразу] к войн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1" w:name="__toc6954_25908"/>
      <w:bookmarkEnd w:id="41"/>
      <w:r>
        <w:rPr>
          <w:rFonts w:cs="Times New Roman" w:ascii="Times New Roman" w:hAnsi="Times New Roman"/>
          <w:b/>
          <w:bCs/>
          <w:sz w:val="24"/>
          <w:szCs w:val="24"/>
        </w:rPr>
        <w:t>12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Возвожу глаза мои к горам, откуда придет помощь мне? (2) Помощь моя от Бога, сотворившего небеса и землю. (3) Не даст Он пошатнуться ноге твоей, не дремлет хранящий тебя. (4) Вот, не дремлет и не спит страж Израиля! (5) Бог – страж твой, Бог – сень твоя с правой руки твоей. (6) Днем не поразит тебя солнце, а луна – ночью. (7) Бог сохранит тебя от всякого зла, сохранит душу твою. (8) Бог будет охранять выход твой и вход твой отныне и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2" w:name="__toc6954_25909"/>
      <w:bookmarkEnd w:id="42"/>
      <w:r>
        <w:rPr>
          <w:rFonts w:cs="Times New Roman" w:ascii="Times New Roman" w:hAnsi="Times New Roman"/>
          <w:b/>
          <w:bCs/>
          <w:sz w:val="24"/>
          <w:szCs w:val="24"/>
        </w:rPr>
        <w:t>12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Давида. Радовался я, когда сказали мне: «Пойдем в Дом Бога!». (2) Вот, стоят ноги наши во вратах твоих, Иерусалим. (3) Иерусалим, отстроенный как город, слитый в одно, (4) куда восходят колена, колена [народа] Бога, свидетельство для Израиля, чтобы благодарить имя Бога. (5) Ибо там стоят престолы правосудия, престолы дома Давида. (6) Просите мира Иерусалиму: да благоденствуют любящие тебя! (7) Да будет мир в стенах твоих, благоденствие в чертогах твоих! (8) Ради братьев моих и ближних моих говорю я: «Мир тебе!». (9) Ради Дома Бога, Всесильного нашего, желаю добра теб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3" w:name="__toc6954_25910"/>
      <w:bookmarkEnd w:id="43"/>
      <w:r>
        <w:rPr>
          <w:rFonts w:cs="Times New Roman" w:ascii="Times New Roman" w:hAnsi="Times New Roman"/>
          <w:b/>
          <w:bCs/>
          <w:sz w:val="24"/>
          <w:szCs w:val="24"/>
        </w:rPr>
        <w:t>12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К Тебе поднимаю я глаза мои, обитающий на небесах! (2) Вот, как глаза рабов [обращены] к руке господ их, как глаза рабыни – к руке госпожи ее, так глаза наши – к Богу, Всесильному нашему, доколе Он не помилует нас. (3) Помилуй нас, Бог, помилуй нас, ибо мы вдоволь насыщены презрением. (4) Вдоволь насыщена душа наша поношением от надменных и уничижением от гордых притеснителей.</w:t>
      </w:r>
    </w:p>
    <w:p>
      <w:pPr>
        <w:pStyle w:val="Normal"/>
        <w:numPr>
          <w:ilvl w:val="0"/>
          <w:numId w:val="0"/>
        </w:numPr>
        <w:spacing w:lineRule="auto" w:line="240" w:before="280" w:after="280"/>
        <w:outlineLvl w:val="3"/>
        <w:rPr/>
      </w:pPr>
      <w:bookmarkStart w:id="44" w:name="__toc6954_25911"/>
      <w:bookmarkEnd w:id="44"/>
      <w:r>
        <w:rPr>
          <w:rFonts w:cs="Times New Roman" w:ascii="Times New Roman" w:hAnsi="Times New Roman"/>
          <w:b/>
          <w:bCs/>
          <w:sz w:val="24"/>
          <w:szCs w:val="24"/>
        </w:rPr>
        <w:t>12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Давида. Если бы не Бог был с нами, – пусть скажет Израиль, – (2) если бы не Бог был с нами, когда восставали против нас люди, (3) то живьем они поглотили бы нас, когда возгорелась ярость их на нас. (4) Воды потопили бы нас, поток прошел бы над душой нашей. (5) Прошли бы над душой нашей воды бурные. (6) Благословен Бог, Который не отдал нас в добычу зубам их (7) Душа наша спаслась, словно птица, из сети ловцов. Ловушка сломалась, а мы освободились. (8) Помощь наша – в имени Бога, сотворившего небо и земл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5" w:name="__toc6954_25912"/>
      <w:bookmarkEnd w:id="45"/>
      <w:r>
        <w:rPr>
          <w:rFonts w:cs="Times New Roman" w:ascii="Times New Roman" w:hAnsi="Times New Roman"/>
          <w:b/>
          <w:bCs/>
          <w:sz w:val="24"/>
          <w:szCs w:val="24"/>
        </w:rPr>
        <w:t>12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Полагающиеся на Бога, как гора Сион, которая не поколеблется, пребудет вовек. (2) Горы – вокруг Иерусалима, а Бог – вокруг народа Своего, отныне и вовек. (3) Ибо не быть бичу злодеяния над жребием праведных, чтобы праведные не простерли рук своих к неправде. (4) Делай, Бог, добро добрым и честным в сердцах своих. (5) А отступающих на кривые пути свои Бог оставит ходить вместе с творящими неправду. Мир Израил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6" w:name="__toc6954_25913"/>
      <w:bookmarkEnd w:id="46"/>
      <w:r>
        <w:rPr>
          <w:rFonts w:cs="Times New Roman" w:ascii="Times New Roman" w:hAnsi="Times New Roman"/>
          <w:b/>
          <w:bCs/>
          <w:sz w:val="24"/>
          <w:szCs w:val="24"/>
        </w:rPr>
        <w:t>12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Когда возвращал Бог пленников Сиона, были мы точно грезящие во сне. (2) Тогда уста наши наполнились радостью, язык наш – пением. Тогда в народах будут говорить: «Великое сотворил Бог с нами!». (3) Великое сотворил Бог с нами – мы радовались. (4) Возврати, о Бог, пленников наших, как потоки воды на землю иссохшую. (5) Сеявшие в слезах пожинать будут с радостью. (6) Идущий с плачем, неся семена, возвращаться будет с песней, неся снопы сво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7" w:name="__toc6954_25914"/>
      <w:bookmarkEnd w:id="47"/>
      <w:r>
        <w:rPr>
          <w:rFonts w:cs="Times New Roman" w:ascii="Times New Roman" w:hAnsi="Times New Roman"/>
          <w:b/>
          <w:bCs/>
          <w:sz w:val="24"/>
          <w:szCs w:val="24"/>
        </w:rPr>
        <w:t>127.</w:t>
      </w:r>
    </w:p>
    <w:p>
      <w:pPr>
        <w:pStyle w:val="Normal"/>
        <w:spacing w:lineRule="auto" w:line="240" w:before="280" w:after="280"/>
        <w:rPr/>
      </w:pPr>
      <w:r>
        <w:rPr>
          <w:rFonts w:cs="Times New Roman" w:ascii="Times New Roman" w:hAnsi="Times New Roman"/>
          <w:sz w:val="24"/>
          <w:szCs w:val="24"/>
        </w:rPr>
        <w:t>(1) Песнь восхождения, составленная Шломо. Если Бог не построит дома, напрасно трудятся строящие его; если Бог не охранит города, напрасно бодрствует сторож. (2) Напрасно вы рано встаете, поздно просиживаете, едите хлеб печали, тогда как возлюбленному Своему Он дает, когда тот спит. (3) Вот наследие Бога – дети, награда от Него -плод чрева. (4) Что стрелы в руке богатыря, то сыновья молодые. (5) Счастлив человек, который наполнил ими колчан свой! Не останутся они в стыде, когда будут говорить с противниками в воротах.</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8" w:name="__toc6954_25915"/>
      <w:bookmarkEnd w:id="48"/>
      <w:r>
        <w:rPr>
          <w:rFonts w:cs="Times New Roman" w:ascii="Times New Roman" w:hAnsi="Times New Roman"/>
          <w:b/>
          <w:bCs/>
          <w:sz w:val="24"/>
          <w:szCs w:val="24"/>
        </w:rPr>
        <w:t>12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Счастлив всякий боящийся Бога, ходящий путями Его! (2) Если будешь ты есть от трудов рук твоих, то счастлив ты и хорошо тебе! /З/ Жена твоя, как плодовитая виноградная лоза, в доме твоем; сыновья твои, как масличные саженцы, вокруг стола твоего. (4) Вот так будет благословлен человек, боящийся Бога! (5) Благословит тебя Бог с Сиона, и увидишь благоденствие Иерусалима во все дни жизни твоей. (6) Увидишь сынов у сынов твоих. Мир Израил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9" w:name="__toc6954_25916"/>
      <w:bookmarkEnd w:id="49"/>
      <w:r>
        <w:rPr>
          <w:rFonts w:cs="Times New Roman" w:ascii="Times New Roman" w:hAnsi="Times New Roman"/>
          <w:b/>
          <w:bCs/>
          <w:sz w:val="24"/>
          <w:szCs w:val="24"/>
        </w:rPr>
        <w:t>129.</w:t>
      </w:r>
    </w:p>
    <w:p>
      <w:pPr>
        <w:pStyle w:val="Normal"/>
        <w:spacing w:lineRule="auto" w:line="240" w:before="280" w:after="280"/>
        <w:rPr/>
      </w:pPr>
      <w:r>
        <w:rPr>
          <w:rFonts w:cs="Times New Roman" w:ascii="Times New Roman" w:hAnsi="Times New Roman"/>
          <w:sz w:val="24"/>
          <w:szCs w:val="24"/>
        </w:rPr>
        <w:t>(1) Песнь восхождения. «Много теснили меня от юности моей, – да скажет [так] Израиль. (2) Много теснили меня от юности моей, но не одолели меня. (3) На хребте моем пахали пахари, проводили длинные борозды свои. (4) Но Бог праведен: рассек Он узы злодеев. (5) Да постыдятся и отступят назад все ненавидящие Сион. (6) Да будут они, как трава на кровлях, которая прежде, чем будет вырвана, засыхает, (7) которою жнец не наполнит руки своей, вяжущий снопы – горсти своей. (8) И не скажут проходящие мимо: "Благословение Бога на вас! Благословляем вас именем Бога!"»</w:t>
      </w:r>
      <w:r>
        <w:fldChar w:fldCharType="begin"/>
      </w:r>
      <w:r>
        <w:rPr>
          <w:rStyle w:val="InternetLink"/>
          <w:sz w:val="24"/>
          <w:u w:val="single"/>
          <w:szCs w:val="24"/>
          <w:rFonts w:cs="Times New Roman" w:ascii="Times New Roman" w:hAnsi="Times New Roman"/>
          <w:color w:val="0000FF"/>
        </w:rPr>
        <w:instrText xml:space="preserve"> HYPERLINK "http://toraonline.ru/tehilim/5.htm" \l "_ftn21"</w:instrText>
      </w:r>
      <w:r>
        <w:rPr>
          <w:rStyle w:val="InternetLink"/>
          <w:sz w:val="24"/>
          <w:u w:val="single"/>
          <w:szCs w:val="24"/>
          <w:rFonts w:cs="Times New Roman" w:ascii="Times New Roman" w:hAnsi="Times New Roman"/>
          <w:color w:val="0000FF"/>
        </w:rPr>
        <w:fldChar w:fldCharType="separate"/>
      </w:r>
      <w:bookmarkStart w:id="50" w:name="_ftnref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50"/>
      <w:r>
        <w:rPr>
          <w:rFonts w:cs="Times New Roman" w:ascii="Times New Roman" w:hAnsi="Times New Roman"/>
          <w:sz w:val="24"/>
          <w:szCs w:val="24"/>
        </w:rPr>
        <w:t>.</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1" w:name="__toc6954_25917"/>
      <w:bookmarkEnd w:id="51"/>
      <w:r>
        <w:rPr>
          <w:rFonts w:cs="Times New Roman" w:ascii="Times New Roman" w:hAnsi="Times New Roman"/>
          <w:b/>
          <w:bCs/>
          <w:sz w:val="24"/>
          <w:szCs w:val="24"/>
        </w:rPr>
        <w:t>13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Из глубин взываю к Тебе, о Бог! (2) Господь! Услышь голос мой! Да будут уши Твои внимательны к голосу молений моих. (3) Бог, если Ты будешь хранить грехи, Господь, кто устоит? (4) Но у Тебя прощение, дабы благоговели пред Тобою. (5) Надеюсь на Бога, надеется душа моя, на слово Его уповаю. (6) Душа моя [ожидает] Господа более, нежели стражи – утра, [более], нежели стражи – утра. (7) Да уповает Израиль на Бога, ибо у Бога милосердие и великое избавление у Него. (8) И Он избавит Израиля от всех грехов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2" w:name="__toc6954_25918"/>
      <w:bookmarkEnd w:id="52"/>
      <w:r>
        <w:rPr>
          <w:rFonts w:cs="Times New Roman" w:ascii="Times New Roman" w:hAnsi="Times New Roman"/>
          <w:b/>
          <w:bCs/>
          <w:sz w:val="24"/>
          <w:szCs w:val="24"/>
        </w:rPr>
        <w:t>13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Давида. Бог! Не было надменным сердце мое, и не возносились глаза мои, не входил я в великое и для меня недосягаемое. (2) Если не смирял я и не успокаивал души моей, как младенца, отнятого от груди матери... Душа моя была во мне, как дитя, отнятое от груди. (3) Да уповает Израиль на Бога отныне и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3" w:name="__toc6954_25919"/>
      <w:bookmarkEnd w:id="53"/>
      <w:r>
        <w:rPr>
          <w:rFonts w:cs="Times New Roman" w:ascii="Times New Roman" w:hAnsi="Times New Roman"/>
          <w:b/>
          <w:bCs/>
          <w:sz w:val="24"/>
          <w:szCs w:val="24"/>
        </w:rPr>
        <w:t>13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Вспомни, Бог, Давида и все. огорчения его. (2) Как клялся он Богу, давал обет могущественному [Богу] Яакова: (3) «Не войду в шатер дома моего, не взойду на ложе мое, (4) не дам сна глазам моим, векам моим – задремать, (5) пока не найду места Богу, жилища могущественному [Богу] Яакова». (6) Вот, мы слышали о нем в Эфрате, нашли его в лесистой местности. (7) Пойдем к обители Его, поклонимся подножию ног Его. (8) Восстань, о Бог, на [место] покоя Твоего – Ты и ковчег могущества Твоего! (9) Священнослужители Твои облекутся правдой, благочестивые Твои будут петь. (10) Ради Давида, раба Твоего, не отвергай лица помазанника Твоего. (11) Клялся Бог Давиду, истина – не отступит от нее: «От плода чрева твоего посажу на престоле твоем. (12) Если сыновья твои будут хранить союз Мой и свидетельство Мое, которым Я научу их, то и их сыновья вовеки будут сидеть на престоле твоем». (13) Ибо избрал Бог Сион, возжелал сделать его обителью Себе: (14) «Это покой Мой вовеки, здесь поселюсь, ибо возжелал Я его. (15) Пищу его благословлять буду, нищих его насыщу хлебом. (16) Священнослужителей его облеку спасением, благочестивые его возрадуются. (17) Там возвеличу Я Давида, приготовлю светильник помазаннику Моему. (18) Врагов его облеку позором, а на нем будет сиять венец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4" w:name="__toc6954_25920"/>
      <w:bookmarkEnd w:id="54"/>
      <w:r>
        <w:rPr>
          <w:rFonts w:cs="Times New Roman" w:ascii="Times New Roman" w:hAnsi="Times New Roman"/>
          <w:b/>
          <w:bCs/>
          <w:sz w:val="24"/>
          <w:szCs w:val="24"/>
        </w:rPr>
        <w:t>13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Давида. Вот, как хорошо и как приятно быть братьям вместе! (2) [Это] – как драгоценное масло на голове, стекающее на бороду, бороду Агарона, стекающее на края одежды его, – (3) словно роса Хермона, стекающая на горы Сиона. Ибо там заповедал Бог благословение: жизнь навек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5" w:name="__toc6954_25921"/>
      <w:bookmarkEnd w:id="55"/>
      <w:r>
        <w:rPr>
          <w:rFonts w:cs="Times New Roman" w:ascii="Times New Roman" w:hAnsi="Times New Roman"/>
          <w:b/>
          <w:bCs/>
          <w:sz w:val="24"/>
          <w:szCs w:val="24"/>
        </w:rPr>
        <w:t>13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восхождения. Вот, благословляйте Бога, все рабы Бога, стоящие в Доме Бога по ночам. (2) Возведите руки ваши в святости и благословите Бога. (3) Благословит тебя с Сиона Бог, сотворивший небо и землю.</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56" w:name="__toc6954_25922"/>
      <w:bookmarkEnd w:id="56"/>
      <w:r>
        <w:rPr>
          <w:rFonts w:cs="Times New Roman" w:ascii="Times New Roman" w:hAnsi="Times New Roman"/>
          <w:b/>
          <w:bCs/>
          <w:sz w:val="27"/>
          <w:szCs w:val="27"/>
        </w:rPr>
        <w:t>28-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7" w:name="__toc6954_25923"/>
      <w:bookmarkEnd w:id="57"/>
      <w:r>
        <w:rPr>
          <w:rFonts w:cs="Times New Roman" w:ascii="Times New Roman" w:hAnsi="Times New Roman"/>
          <w:b/>
          <w:bCs/>
          <w:sz w:val="24"/>
          <w:szCs w:val="24"/>
        </w:rPr>
        <w:t>13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Славьте имя Бога! Славьте, слуги Бога, (2) стоящие в Доме Бога, во дворах Дома Всесильного нашего, (3) славьте Бога, ибо добр Бог! Пойте имени Его, ибо это приятно, (4) ибо Яакова избрал Себе Бог, Израиль – Своим сокровищем. (5) Ибо я познал, что велик Бог, Господь наш, [превыше] всех сил. (6) Все, что пожелает, сделает Бог на небесах и на земле, в морях и во всех безднах. (7) Поднимает Он облака с края земли, творит молнии при дожде, выводит ветер из хранилищ Своих. (8) Он, Который поразил первенцев Египта, от человека до скота, (9) Который послал знамения и чудесные явления посреди тебя, Египет, на фараона и на всех рабов его, (10) Который поразил народы многие и казнил царей могучих: (11) Сихона, царя эморийского, и Ога, царя Башана, и все государства Кнаана, (12) и отдал землю их в наследие, в наследие Израилю, народу Своему. (13) Бог! Имя Твое вовек. Бог! Память о Тебе из поколения в поколение. (14) Ибо Бог будет вершить правосудие народу Своему и рабов Своих пожалеет. (15) Истуканы народов – серебро и золото, творения рук человеческих. (16) Уста у них неговорящие, глаза у них невидящие, (17) уши у них, но они не слышат, нет также дыхания в устах их. (18) Подобны им да будут те, кто делает их, всякий, кто надеется на них. (19) Дом Израиля, благословите Бога! Дом Агарона, благословите Бога! (20) Дом Леви, благословите Бога! Благоговеющие пред Богом, благословите Бога! (21) Благословен Бог из Сиона, пребывающий в Иерусалиме!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8" w:name="__toc6954_25924"/>
      <w:bookmarkEnd w:id="58"/>
      <w:r>
        <w:rPr>
          <w:rFonts w:cs="Times New Roman" w:ascii="Times New Roman" w:hAnsi="Times New Roman"/>
          <w:b/>
          <w:bCs/>
          <w:sz w:val="24"/>
          <w:szCs w:val="24"/>
        </w:rPr>
        <w:t xml:space="preserve">13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Благодарите Бога, ибо Он добр, ибо навеки милосердие Его. (2) Благодарите Владыку владык, ибо навеки милосердие Его. (3) Благодарите Господа господ, ибо навеки милосердие Его. (4) Того, Кто творит чудеса великие один, ибо навеки милосердие Его. (5) Небеса сотворил Он мудро, ибо навеки милосердие Его. (6) Того, Кто землю простирает над водою, ибо навеки милосердие Его. (7) Того, Кто сотворил большие светила, ибо навеки милосердие Его, (8) солнце – для правления днем, ибо навеки милосердие Его, (9) луну и звезды – для правления ночью, ибо навеки милосердие Его. (10) Того, Кто египтян поразил первенцами их, ибо навеки милосердие Его. (11) И вывел Израиль из среды их, ибо навеки милосердие Его. (12) Рукой сильной и мышцей простертой, ибо навеки милосердие Его. (13) Того, Кто Красное море рассек на части, ибо навеки милосердие Его. (14) И провел Израиль посреди него, ибо навеки милосердие Его. (15) Фараона и войско его в Красное море поверг, ибо навеки милосердие Его. (16) Того, Кто народ Свой вел по пустыне, ибо навеки милосердие Его. (17) Того, Кто царей великих поразил, ибо навеки милосердие Его. (18) И царей могучих казнил, ибо навеки милосердие Его. (19) Сихона, царя эморийского, ибо навеки милосердие Его. (20) И Ога, царя Башана, ибо навеки милосердие Его. (21) И землю их в наследие отдал, ибо навеки милосердие Его. (22) В наследие Израилю, рабу Его, ибо навеки милосердие Его. (23) Того, Кто в унижении нашем вспомнил нас, ибо навеки милосердие Его. (24) И вызволил нас от неприятелей наших, ибо навеки милосердие Его. (25) Он дает хлеб всякой плоти, ибо навеки милосердие Его. (26) Благодарите Всесильного [Бога] небес, ибо навеки милосердие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9" w:name="__toc6954_25925"/>
      <w:bookmarkEnd w:id="59"/>
      <w:r>
        <w:rPr>
          <w:rFonts w:cs="Times New Roman" w:ascii="Times New Roman" w:hAnsi="Times New Roman"/>
          <w:b/>
          <w:bCs/>
          <w:sz w:val="24"/>
          <w:szCs w:val="24"/>
        </w:rPr>
        <w:t>137.</w:t>
      </w:r>
    </w:p>
    <w:p>
      <w:pPr>
        <w:pStyle w:val="Normal"/>
        <w:spacing w:lineRule="auto" w:line="240" w:before="280" w:after="280"/>
        <w:rPr/>
      </w:pPr>
      <w:r>
        <w:rPr>
          <w:rFonts w:cs="Times New Roman" w:ascii="Times New Roman" w:hAnsi="Times New Roman"/>
          <w:sz w:val="24"/>
          <w:szCs w:val="24"/>
        </w:rPr>
        <w:t>(1) У рек Вавилона, там сидели мы и плакали, вспоминая Сион</w:t>
      </w:r>
      <w:r>
        <w:fldChar w:fldCharType="begin"/>
      </w:r>
      <w:r>
        <w:rPr>
          <w:rStyle w:val="InternetLink"/>
          <w:sz w:val="24"/>
          <w:u w:val="single"/>
          <w:szCs w:val="24"/>
          <w:rFonts w:cs="Times New Roman" w:ascii="Times New Roman" w:hAnsi="Times New Roman"/>
          <w:color w:val="0000FF"/>
        </w:rPr>
        <w:instrText xml:space="preserve"> HYPERLINK "http://toraonline.ru/tehilim/5.htm" \l "_ftn22"</w:instrText>
      </w:r>
      <w:r>
        <w:rPr>
          <w:rStyle w:val="InternetLink"/>
          <w:sz w:val="24"/>
          <w:u w:val="single"/>
          <w:szCs w:val="24"/>
          <w:rFonts w:cs="Times New Roman" w:ascii="Times New Roman" w:hAnsi="Times New Roman"/>
          <w:color w:val="0000FF"/>
        </w:rPr>
        <w:fldChar w:fldCharType="separate"/>
      </w:r>
      <w:bookmarkStart w:id="60" w:name="_ftnref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60"/>
      <w:r>
        <w:rPr>
          <w:rFonts w:cs="Times New Roman" w:ascii="Times New Roman" w:hAnsi="Times New Roman"/>
          <w:sz w:val="24"/>
          <w:szCs w:val="24"/>
        </w:rPr>
        <w:t>. (2) На ивах, посреди него, повесили мы наши арфы. (3) Ибо там пленившие нас требовали от нас песнопений, а издевавшиеся над нами – веселья: «Спойте нам из песен Сиона!». (4) Как нам петь песнь Бога на земле чужой? (5) Если забуду тебя, о Иерусалим, – да онемеет десница моя! (6) Да прилипнет язык мой к нёбу, если не буду помнить тебя, если не вознесу Иерусалим во главу веселья моего! (7) Припомни, о Бог, день Иерусалима сынам Эдома, говорившим: «Разрушайте его, разрушайте до основания!». (8) О, дочь Вавилона, на разорение обреченная! Счастлив тот, кто воздаст тебе по заслугам, по содеянному тобой с нами. (9) Счастлив тот, кто возьмет и разобьет младенцев твоих о скалу!</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1" w:name="__toc6954_25926"/>
      <w:bookmarkEnd w:id="61"/>
      <w:r>
        <w:rPr>
          <w:rFonts w:cs="Times New Roman" w:ascii="Times New Roman" w:hAnsi="Times New Roman"/>
          <w:b/>
          <w:bCs/>
          <w:sz w:val="24"/>
          <w:szCs w:val="24"/>
        </w:rPr>
        <w:t>138.</w:t>
      </w:r>
    </w:p>
    <w:p>
      <w:pPr>
        <w:pStyle w:val="Normal"/>
        <w:spacing w:lineRule="auto" w:line="240" w:before="280" w:after="280"/>
        <w:rPr/>
      </w:pPr>
      <w:r>
        <w:rPr>
          <w:rFonts w:cs="Times New Roman" w:ascii="Times New Roman" w:hAnsi="Times New Roman"/>
          <w:sz w:val="24"/>
          <w:szCs w:val="24"/>
        </w:rPr>
        <w:t>(1) [Песнь] Давида. Благодарить буду Тебя всем сердцем моим, пред сильными буду воспевать Тебя. (2) Поклонюсь в сторону Храма святости Твоей и буду благодарить имя Твое за милосердие Твое и за истину Твою, ибо превыше всякого имени Твоего возвеличил Ты слово Твое</w:t>
      </w:r>
      <w:r>
        <w:fldChar w:fldCharType="begin"/>
      </w:r>
      <w:r>
        <w:rPr>
          <w:rStyle w:val="InternetLink"/>
          <w:sz w:val="24"/>
          <w:u w:val="single"/>
          <w:szCs w:val="24"/>
          <w:rFonts w:cs="Times New Roman" w:ascii="Times New Roman" w:hAnsi="Times New Roman"/>
          <w:color w:val="0000FF"/>
        </w:rPr>
        <w:instrText xml:space="preserve"> HYPERLINK "http://toraonline.ru/tehilim/5.htm" \l "_ftn23"</w:instrText>
      </w:r>
      <w:r>
        <w:rPr>
          <w:rStyle w:val="InternetLink"/>
          <w:sz w:val="24"/>
          <w:u w:val="single"/>
          <w:szCs w:val="24"/>
          <w:rFonts w:cs="Times New Roman" w:ascii="Times New Roman" w:hAnsi="Times New Roman"/>
          <w:color w:val="0000FF"/>
        </w:rPr>
        <w:fldChar w:fldCharType="separate"/>
      </w:r>
      <w:bookmarkStart w:id="62" w:name="_ftnref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62"/>
      <w:r>
        <w:rPr>
          <w:rFonts w:cs="Times New Roman" w:ascii="Times New Roman" w:hAnsi="Times New Roman"/>
          <w:sz w:val="24"/>
          <w:szCs w:val="24"/>
        </w:rPr>
        <w:t>. (3) В день, когда я взывал, Ты ответил мне, вселив в душу мою бодрость. (4) Благодарить Тебя будут, Бог, все цари земли, когда услышат слова уст Твоих. (5) И воспоют пути Бога, ибо велика слава Бога. (6) Ибо Бог высоко, а униженного видит и гордого наказывает издали. (7) Если попаду в беду, Ты придашь мне жизненных сил, на ярость врагов моих прострешь руку Твою, спасет меня десница Твоя. (8) Бог за меня завершит! Милосердие Твое, Бог, вовеки, дело рук Твоих не оставляй.</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3" w:name="__toc6954_25927"/>
      <w:bookmarkEnd w:id="63"/>
      <w:r>
        <w:rPr>
          <w:rFonts w:cs="Times New Roman" w:ascii="Times New Roman" w:hAnsi="Times New Roman"/>
          <w:b/>
          <w:bCs/>
          <w:sz w:val="24"/>
          <w:szCs w:val="24"/>
        </w:rPr>
        <w:t>139.</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Бог! Ты испытал меня и узнал. (2) Ты знаешь, когда я сажусь и когда встаю, понимаешь мысли мои издали. (3) Нахожусь ли я в пути, отдыхаю ли – Ты окружаешь [меня], все пути мои известны Тебе. (4) Ибо нет еще слова на языке моем - а Ты, Бог, уже знаешь его совершенно. (5) Сзади и спереди Ты объемлешь меня и возлагаешь на меня руку Твою. (6) Сокрыто от меня знание – высоко оно, не могу постигнуть его! (7) Куда мне уйти от духа Твоего, куда от лика Твоего убегу? (8) Поднимусь ли на небо – Ты там. Слягу ли в могилу – и там Ты. (9) Понесусь ли на крыльях, словно утренняя заря, переселюсь ли на край моря – (10) и там рука Твоя поведет меня, десница Твоя удержит меня. (11) Скажу ли: «Только тьма скроет меня, ночь мглою окружит меня». (12) Но ведь и тьма не затмит от Тебя, а ночь светла, как день, [пред Тобою]: как тьма, так и свет. (13) Ибо Ты устроил внутренности</w:t>
      </w:r>
      <w:r>
        <w:fldChar w:fldCharType="begin"/>
      </w:r>
      <w:r>
        <w:rPr>
          <w:rStyle w:val="InternetLink"/>
          <w:sz w:val="24"/>
          <w:u w:val="single"/>
          <w:szCs w:val="24"/>
          <w:rFonts w:cs="Times New Roman" w:ascii="Times New Roman" w:hAnsi="Times New Roman"/>
          <w:color w:val="0000FF"/>
        </w:rPr>
        <w:instrText xml:space="preserve"> HYPERLINK "http://toraonline.ru/tehilim/5.htm" \l "_ftn24"</w:instrText>
      </w:r>
      <w:r>
        <w:rPr>
          <w:rStyle w:val="InternetLink"/>
          <w:sz w:val="24"/>
          <w:u w:val="single"/>
          <w:szCs w:val="24"/>
          <w:rFonts w:cs="Times New Roman" w:ascii="Times New Roman" w:hAnsi="Times New Roman"/>
          <w:color w:val="0000FF"/>
        </w:rPr>
        <w:fldChar w:fldCharType="separate"/>
      </w:r>
      <w:bookmarkStart w:id="64" w:name="_ftnref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64"/>
      <w:r>
        <w:rPr>
          <w:rFonts w:cs="Times New Roman" w:ascii="Times New Roman" w:hAnsi="Times New Roman"/>
          <w:sz w:val="24"/>
          <w:szCs w:val="24"/>
        </w:rPr>
        <w:t xml:space="preserve"> мои, соткал меня в чреве матери моей. (14) Я славу воздаю Тебе, ибо я удивительно устроен. Дивны творения Твои, и душа моя осознаёт это вполне. (15) Не сокрыта от Тебя сущность моя, ибо я сотворен был втайне, соткан в недрах земли</w:t>
      </w:r>
      <w:r>
        <w:fldChar w:fldCharType="begin"/>
      </w:r>
      <w:r>
        <w:rPr>
          <w:rStyle w:val="InternetLink"/>
          <w:sz w:val="24"/>
          <w:u w:val="single"/>
          <w:szCs w:val="24"/>
          <w:rFonts w:cs="Times New Roman" w:ascii="Times New Roman" w:hAnsi="Times New Roman"/>
          <w:color w:val="0000FF"/>
        </w:rPr>
        <w:instrText xml:space="preserve"> HYPERLINK "http://toraonline.ru/tehilim/5.htm" \l "_ftn25"</w:instrText>
      </w:r>
      <w:r>
        <w:rPr>
          <w:rStyle w:val="InternetLink"/>
          <w:sz w:val="24"/>
          <w:u w:val="single"/>
          <w:szCs w:val="24"/>
          <w:rFonts w:cs="Times New Roman" w:ascii="Times New Roman" w:hAnsi="Times New Roman"/>
          <w:color w:val="0000FF"/>
        </w:rPr>
        <w:fldChar w:fldCharType="separate"/>
      </w:r>
      <w:bookmarkStart w:id="65" w:name="_ftnref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65"/>
      <w:r>
        <w:rPr>
          <w:rFonts w:cs="Times New Roman" w:ascii="Times New Roman" w:hAnsi="Times New Roman"/>
          <w:sz w:val="24"/>
          <w:szCs w:val="24"/>
        </w:rPr>
        <w:t>. (16) Зародыш мой видели глаза Твои; в Твоей книге записано все: дни, для меня сотворенные, – для Него все одно</w:t>
      </w:r>
      <w:r>
        <w:fldChar w:fldCharType="begin"/>
      </w:r>
      <w:r>
        <w:rPr>
          <w:rStyle w:val="InternetLink"/>
          <w:sz w:val="24"/>
          <w:u w:val="single"/>
          <w:szCs w:val="24"/>
          <w:rFonts w:cs="Times New Roman" w:ascii="Times New Roman" w:hAnsi="Times New Roman"/>
          <w:color w:val="0000FF"/>
        </w:rPr>
        <w:instrText xml:space="preserve"> HYPERLINK "http://toraonline.ru/tehilim/5.htm" \l "_ftn26"</w:instrText>
      </w:r>
      <w:r>
        <w:rPr>
          <w:rStyle w:val="InternetLink"/>
          <w:sz w:val="24"/>
          <w:u w:val="single"/>
          <w:szCs w:val="24"/>
          <w:rFonts w:cs="Times New Roman" w:ascii="Times New Roman" w:hAnsi="Times New Roman"/>
          <w:color w:val="0000FF"/>
        </w:rPr>
        <w:fldChar w:fldCharType="separate"/>
      </w:r>
      <w:bookmarkStart w:id="66" w:name="_ftnref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66"/>
      <w:r>
        <w:rPr>
          <w:rFonts w:cs="Times New Roman" w:ascii="Times New Roman" w:hAnsi="Times New Roman"/>
          <w:sz w:val="24"/>
          <w:szCs w:val="24"/>
        </w:rPr>
        <w:t>. (17) Как дороги мне помыслы Твои, Бог, как мощны начала их! (18) Стану считать их – они многочисленнее песка; даже если буду бодрствовать и всю жизнь – с Тобою</w:t>
      </w:r>
      <w:r>
        <w:fldChar w:fldCharType="begin"/>
      </w:r>
      <w:r>
        <w:rPr>
          <w:rStyle w:val="InternetLink"/>
          <w:sz w:val="24"/>
          <w:u w:val="single"/>
          <w:szCs w:val="24"/>
          <w:rFonts w:cs="Times New Roman" w:ascii="Times New Roman" w:hAnsi="Times New Roman"/>
          <w:color w:val="0000FF"/>
        </w:rPr>
        <w:instrText xml:space="preserve"> HYPERLINK "http://toraonline.ru/tehilim/5.htm" \l "_ftn27"</w:instrText>
      </w:r>
      <w:r>
        <w:rPr>
          <w:rStyle w:val="InternetLink"/>
          <w:sz w:val="24"/>
          <w:u w:val="single"/>
          <w:szCs w:val="24"/>
          <w:rFonts w:cs="Times New Roman" w:ascii="Times New Roman" w:hAnsi="Times New Roman"/>
          <w:color w:val="0000FF"/>
        </w:rPr>
        <w:fldChar w:fldCharType="separate"/>
      </w:r>
      <w:bookmarkStart w:id="67" w:name="_ftnref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67"/>
      <w:r>
        <w:rPr>
          <w:rFonts w:cs="Times New Roman" w:ascii="Times New Roman" w:hAnsi="Times New Roman"/>
          <w:sz w:val="24"/>
          <w:szCs w:val="24"/>
        </w:rPr>
        <w:t>. (19) О, если бы Ты, Всесильный, поразил злодея! Кровожадные удалились бы от меня! (20) Они возвышают Тебя лукаво, тщетно превозносят [Тебя] враги Твои</w:t>
      </w:r>
      <w:r>
        <w:fldChar w:fldCharType="begin"/>
      </w:r>
      <w:r>
        <w:rPr>
          <w:rStyle w:val="InternetLink"/>
          <w:sz w:val="24"/>
          <w:u w:val="single"/>
          <w:szCs w:val="24"/>
          <w:rFonts w:cs="Times New Roman" w:ascii="Times New Roman" w:hAnsi="Times New Roman"/>
          <w:color w:val="0000FF"/>
        </w:rPr>
        <w:instrText xml:space="preserve"> HYPERLINK "http://toraonline.ru/tehilim/5.htm" \l "_ftn28"</w:instrText>
      </w:r>
      <w:r>
        <w:rPr>
          <w:rStyle w:val="InternetLink"/>
          <w:sz w:val="24"/>
          <w:u w:val="single"/>
          <w:szCs w:val="24"/>
          <w:rFonts w:cs="Times New Roman" w:ascii="Times New Roman" w:hAnsi="Times New Roman"/>
          <w:color w:val="0000FF"/>
        </w:rPr>
        <w:fldChar w:fldCharType="separate"/>
      </w:r>
      <w:bookmarkStart w:id="68" w:name="_ftnref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68"/>
      <w:r>
        <w:rPr>
          <w:rFonts w:cs="Times New Roman" w:ascii="Times New Roman" w:hAnsi="Times New Roman"/>
          <w:sz w:val="24"/>
          <w:szCs w:val="24"/>
        </w:rPr>
        <w:t>. (21) Разве не ненавидящих Тебя, Бог, я ненавижу, и не с восстающими против Тебя борюсь я? (22) Полной ненавистью ненавижу их: врагами они стали мне. (23) Испытай меня, Бог, узнай сердце мое. Испытай меня, и узнай помыслы мои, (24) и увидь, если на тленном я пути, то направь меня на путь вечности</w:t>
      </w:r>
      <w:r>
        <w:fldChar w:fldCharType="begin"/>
      </w:r>
      <w:r>
        <w:rPr>
          <w:rStyle w:val="InternetLink"/>
          <w:sz w:val="24"/>
          <w:u w:val="single"/>
          <w:szCs w:val="24"/>
          <w:rFonts w:cs="Times New Roman" w:ascii="Times New Roman" w:hAnsi="Times New Roman"/>
          <w:color w:val="0000FF"/>
        </w:rPr>
        <w:instrText xml:space="preserve"> HYPERLINK "http://toraonline.ru/tehilim/5.htm" \l "_ftn29"</w:instrText>
      </w:r>
      <w:r>
        <w:rPr>
          <w:rStyle w:val="InternetLink"/>
          <w:sz w:val="24"/>
          <w:u w:val="single"/>
          <w:szCs w:val="24"/>
          <w:rFonts w:cs="Times New Roman" w:ascii="Times New Roman" w:hAnsi="Times New Roman"/>
          <w:color w:val="0000FF"/>
        </w:rPr>
        <w:fldChar w:fldCharType="separate"/>
      </w:r>
      <w:bookmarkStart w:id="69" w:name="_ftnref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69"/>
      <w:r>
        <w:rPr>
          <w:rFonts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70" w:name="__toc6954_25928"/>
      <w:bookmarkEnd w:id="70"/>
      <w:r>
        <w:rPr>
          <w:rFonts w:cs="Times New Roman" w:ascii="Times New Roman" w:hAnsi="Times New Roman"/>
          <w:b/>
          <w:bCs/>
          <w:sz w:val="27"/>
          <w:szCs w:val="27"/>
        </w:rPr>
        <w:t>29-й день месяца</w:t>
      </w:r>
      <w:r>
        <w:fldChar w:fldCharType="begin"/>
      </w:r>
      <w:r>
        <w:rPr>
          <w:rStyle w:val="InternetLink"/>
          <w:sz w:val="27"/>
          <w:u w:val="single"/>
          <w:b/>
          <w:szCs w:val="27"/>
          <w:bCs/>
          <w:rFonts w:cs="Times New Roman" w:ascii="Times New Roman" w:hAnsi="Times New Roman"/>
          <w:color w:val="0000FF"/>
        </w:rPr>
        <w:instrText xml:space="preserve"> HYPERLINK "http://toraonline.ru/tehilim/5.htm" \l "_ftn30"</w:instrText>
      </w:r>
      <w:r>
        <w:rPr>
          <w:rStyle w:val="InternetLink"/>
          <w:sz w:val="27"/>
          <w:u w:val="single"/>
          <w:b/>
          <w:szCs w:val="27"/>
          <w:bCs/>
          <w:rFonts w:cs="Times New Roman" w:ascii="Times New Roman" w:hAnsi="Times New Roman"/>
          <w:color w:val="0000FF"/>
        </w:rPr>
        <w:fldChar w:fldCharType="separate"/>
      </w:r>
      <w:bookmarkStart w:id="71" w:name="_ftnref30"/>
      <w:r>
        <w:rPr>
          <w:rStyle w:val="InternetLink"/>
          <w:rFonts w:cs="Times New Roman" w:ascii="Times New Roman" w:hAnsi="Times New Roman"/>
          <w:b/>
          <w:bCs/>
          <w:color w:val="0000FF"/>
          <w:sz w:val="27"/>
          <w:szCs w:val="27"/>
          <w:u w:val="single"/>
        </w:rPr>
        <w:t>[30]</w:t>
      </w:r>
      <w:r>
        <w:rPr>
          <w:rStyle w:val="InternetLink"/>
          <w:sz w:val="27"/>
          <w:u w:val="single"/>
          <w:b/>
          <w:szCs w:val="27"/>
          <w:bCs/>
          <w:rFonts w:cs="Times New Roman" w:ascii="Times New Roman" w:hAnsi="Times New Roman"/>
          <w:color w:val="0000FF"/>
        </w:rPr>
        <w:fldChar w:fldCharType="end"/>
      </w:r>
      <w:bookmarkEnd w:id="71"/>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2" w:name="__toc6954_25929"/>
      <w:bookmarkEnd w:id="72"/>
      <w:r>
        <w:rPr>
          <w:rFonts w:cs="Times New Roman" w:ascii="Times New Roman" w:hAnsi="Times New Roman"/>
          <w:b/>
          <w:bCs/>
          <w:sz w:val="24"/>
          <w:szCs w:val="24"/>
        </w:rPr>
        <w:t>14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Давида. (2) Избавь меня, Бог, от человека злого, от разбойника сохрани меня. (3) От тех, кто злое замышляет в сердце, каждый день на брань ополчаются. (4) Язык свой изощряют, как змея, яд аспида под устами их, истинно! (5) Сохрани меня, Бог, от рук злодея, от разбойника сохрани меня, [от тех], кто замыслил поколебать стопы мои. (6) Высокомерные скрывают силки для меня и петли, раскидывают сеть на повороте дороги, тенета раскладывают для меня вечно. (7) Я сказал Богу: «Ты Всесильный мой! Услышь, Бог, голос молений моих! (8) Бог, Господь мой, мощь спасения моего, Который прикрыл мне голову в тот день, когда с оружием [пришли за мной]. (9) Не дай, Бог, осуществиться страсти злодея, злому замыслу его не дай сбыться: они возгордятся вовек! (10) Да покроются головы окружающих меня обманом их собственных уст! (11) Да опустятся на них горячие угли, повергнет Он их в огонь, в глубокие ямы, [так], чтобы не встали. (12) Человек злоязычный не утвердится на земле. Зло увлечет разбойника в пропасти. (13) Знаю, что произведет Бог суд угнетенным, правосудие – нищим. (14) Лишь праведники будут хвалить имя Твое, честные будут обитать пред ликом Твоим».</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3" w:name="__toc6954_25930"/>
      <w:bookmarkEnd w:id="73"/>
      <w:r>
        <w:rPr>
          <w:rFonts w:cs="Times New Roman" w:ascii="Times New Roman" w:hAnsi="Times New Roman"/>
          <w:b/>
          <w:bCs/>
          <w:sz w:val="24"/>
          <w:szCs w:val="24"/>
        </w:rPr>
        <w:t>141.</w:t>
      </w:r>
    </w:p>
    <w:p>
      <w:pPr>
        <w:pStyle w:val="Normal"/>
        <w:spacing w:lineRule="auto" w:line="240" w:before="280" w:after="280"/>
        <w:rPr/>
      </w:pPr>
      <w:r>
        <w:rPr>
          <w:rFonts w:cs="Times New Roman" w:ascii="Times New Roman" w:hAnsi="Times New Roman"/>
          <w:sz w:val="24"/>
          <w:szCs w:val="24"/>
        </w:rPr>
        <w:t>(1) Песнь Давида. Бог! К Тебе взываю: поспеши ко мне, внемли голосу моления моего, когда взываю к Тебе! (2) Да будет молитва моя совершенна, как воскурение, пред ликом Твоим, вознесение рук моих – как приношение вечернее. (3) Положи, Бог, стражу устам моим, огради двери губ моих. (4) Не дай склониться сердцу моему к делам нехорошим, совершать злодеяния вместе с людьми, творящими неправду, и да не вкушу я от сладостей их. (5) Пусть накажет меня праведник: [это] милосердие; и пусть обличает меня: это масло, [умащение] головы, которое не сойдет с головы моей, пока молитвы мои – против злодейств их. (6) Вожди их, которым с утеса низвергнуться бы, слышали слова мои, как они кротки</w:t>
      </w:r>
      <w:r>
        <w:fldChar w:fldCharType="begin"/>
      </w:r>
      <w:r>
        <w:rPr>
          <w:rStyle w:val="InternetLink"/>
          <w:sz w:val="24"/>
          <w:u w:val="single"/>
          <w:szCs w:val="24"/>
          <w:rFonts w:cs="Times New Roman" w:ascii="Times New Roman" w:hAnsi="Times New Roman"/>
          <w:color w:val="0000FF"/>
        </w:rPr>
        <w:instrText xml:space="preserve"> HYPERLINK "http://toraonline.ru/tehilim/5.htm" \l "_ftn31"</w:instrText>
      </w:r>
      <w:r>
        <w:rPr>
          <w:rStyle w:val="InternetLink"/>
          <w:sz w:val="24"/>
          <w:u w:val="single"/>
          <w:szCs w:val="24"/>
          <w:rFonts w:cs="Times New Roman" w:ascii="Times New Roman" w:hAnsi="Times New Roman"/>
          <w:color w:val="0000FF"/>
        </w:rPr>
        <w:fldChar w:fldCharType="separate"/>
      </w:r>
      <w:bookmarkStart w:id="74" w:name="_ftnref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74"/>
      <w:r>
        <w:rPr>
          <w:rFonts w:cs="Times New Roman" w:ascii="Times New Roman" w:hAnsi="Times New Roman"/>
          <w:sz w:val="24"/>
          <w:szCs w:val="24"/>
        </w:rPr>
        <w:t>. (7) Словно об землю рассекают и дробят нас, сыплются кости наши в пасть преисподней. (8) Но к Тебе, Бог, Господь мой, глаза мои; на Тебя уповаю, не отринь души моей! (9) Убереги меня от ловушки, подставленной мне, от козней творящих кривду. (10) Падут нечестивые в сети свои – все до единого, - прежде чем я пройду.</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5" w:name="__toc6954_25931"/>
      <w:bookmarkEnd w:id="75"/>
      <w:r>
        <w:rPr>
          <w:rFonts w:cs="Times New Roman" w:ascii="Times New Roman" w:hAnsi="Times New Roman"/>
          <w:b/>
          <w:bCs/>
          <w:sz w:val="24"/>
          <w:szCs w:val="24"/>
        </w:rPr>
        <w:t>14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Благоразумное [наставление] Давида – когда он был в пещере. (2) Голосом моим взываю я к Богу, голосом моим Богу молюсь. (3) Изливаю пред Ним моление мое, беду мою открываю Ему. (4) Когда изнемогал во мне дух мой, - а Ты ведь знаешь дорогу мою, – на пути, которым я ходил, они подложили мне ловушку. (5) Смотрю на правую сторону и вижу, что никто не признает меня: не стало для меня убежища, никто не заботится о душе моей. (6) Воззвал я к Тебе, Бог, сказал я: «Ты – укрытие мое, доля моя на земле живых! (7) Внемли молитве моей, ибо я очень изнемог; избавь меня от гонителей моих, ибо они сильнее меня. (8) Выведи из заключения душу мою, чтобы благодарить мне имя Твое. Через меня возвеличат праведных, когда Ты проявишь благодеяние ко мн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6" w:name="__toc6954_25932"/>
      <w:bookmarkEnd w:id="76"/>
      <w:r>
        <w:rPr>
          <w:rFonts w:cs="Times New Roman" w:ascii="Times New Roman" w:hAnsi="Times New Roman"/>
          <w:b/>
          <w:bCs/>
          <w:sz w:val="24"/>
          <w:szCs w:val="24"/>
        </w:rPr>
        <w:t>14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Давида. Бог! Услышь молитву мою, внемли молению моему по верности Твоей, ответь мне по справедливости Твоей! (2) И не призывай к суду раба Твоего, ибо не оправдается пред Тобой никто из живущих. (3) Ибо враг преследует душу мою, втоптал в землю жизнь мою, принудил меня жить в потемках, как умерших давно. (4) И уныл во мне дух мой, сердце мое опустело внутри меня. (5) Вспоминаю дни древние, размышляю о всех делах Твоих, рассуждаю о творениях рук Твоих. (6) Простираю к Тебе руки мои, душа моя – к Тебе, как жаждущая земля, вовек. (7) Поспеши, ответь мне, Бог; дух мой изнемогает; не скрывай лика Твоего от меня, чтобы не уподобился я нисходящим в могилу. (8) Дай мне услышать поутру милосердие Твое, ибо на Тебя я уповаю. Укажи мне путь, по которому мне идти, ибо к Тебе возношу я душу мою. (9) Избавь меня, Бог, от врагов моих: у Тебя нашел я приют. (10) Научи меня исполнять волю Твою, ибо Ты – Всесильный мой; добрый дух Твой выведет меня на землю ровную. (11) Ради имени Твоего, Бог, придай мне жизненных сил, ради справедливости Твоей выведи из беды душу мою. (12) И по милосердию Твоему истреби врагов моих, уничтожь всех угнетающих душу мою, ибо я – раб Твой.</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7" w:name="__toc6954_25933"/>
      <w:bookmarkEnd w:id="77"/>
      <w:r>
        <w:rPr>
          <w:rFonts w:cs="Times New Roman" w:ascii="Times New Roman" w:hAnsi="Times New Roman"/>
          <w:b/>
          <w:bCs/>
          <w:sz w:val="24"/>
          <w:szCs w:val="24"/>
        </w:rPr>
        <w:t>14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Давида. Благословен Бог, твердыня моя, обучающий руки мои битве, пальцы мои – сражению. (2) [Он] - милосердие мое и оплот мой, прибежище мое и избавитель мой, щит мой, – на Него я уповаю; Он покоряет мне народ мой. (3) Бог! Что есть человек, что Ты знаешь о нем, [что есть] сын человеческий, что Ты обращаешь на него внимание? (4) Человек подобен дуновению, дни его – как проходящая тень. (5) Бог! Приклони небеса Твои и сойди, коснись гор, и они станут дымиться. (6) Блесни молнией и рассей их, пусти стрелы Твои и расстрой их. (7) Пошли с высоты руки Твои, избавь меня и спаси меня от вод многих, от рук чужеземцев, (8) уста которых говорят тщетное, десница которых – десница лжи. (9) Всесильный, воспою Тебе новую песнь, на десятиструнной лире буду играть Тебе. (10) Дарующему спасение царям, избавляющему Давида, раба Своего, от лютого меча. (11) Избавь меня и спаси меня от рук чужеземцев, уста которых говорят тщетное, десница которых – десница лжи. (12) Ибо сыновья наши, как саженцы, выросшие в молодости их, дочери наши – как искусно изваянные столпы в чертогах. (13) Житницы наши полны, обильны всяким хлебом, овцы наши плодятся тысячами и мириадами на нивах наших. (14) Волы наши тучны, нет ни взлома, ни пропажи, ни воплей на улицах наших. (15) Счастлив народ, у которого все так. Счастлив народ, чей Бог – Всесильны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78" w:name="__toc6954_25934"/>
      <w:bookmarkEnd w:id="78"/>
      <w:r>
        <w:rPr>
          <w:rFonts w:cs="Times New Roman" w:ascii="Times New Roman" w:hAnsi="Times New Roman"/>
          <w:b/>
          <w:bCs/>
          <w:sz w:val="27"/>
          <w:szCs w:val="27"/>
        </w:rPr>
        <w:t>30-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9" w:name="__toc6954_25935"/>
      <w:bookmarkEnd w:id="79"/>
      <w:r>
        <w:rPr>
          <w:rFonts w:cs="Times New Roman" w:ascii="Times New Roman" w:hAnsi="Times New Roman"/>
          <w:b/>
          <w:bCs/>
          <w:sz w:val="24"/>
          <w:szCs w:val="24"/>
        </w:rPr>
        <w:t>14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Хвала Давида. Буду превозносить Тебя, Всесильный мой, властелин, буду благословлять имя Твое во веки веков. (2) Каждый день буду благословлять Тебя, восхвалять буду имя Твое во веки веков. (3) Велик Бог и очень хвалим, величие Его неисповедимо. (4) Из поколения в поколение прославлять будут творения Твои, возвещать о могуществе Твоем. (5) О великолепии славы величия Твоего и о чудесах Твоих я повествую. (6) О могуществе грозных дел Твоих будут [все] говорить, а я буду возвещать величие Твое. (7) Память великой благости Твоей будут произносить и справедливость Твою воспевать. (8) Жалостлив и милосерд Бог, долготерпелив и велик милосердием. (9) Добр Бог ко всем, милости Его на всех творениях Его. (10) Благодарить будут Тебя, Бог, все творения Твои, благословлять Тебя будут благочестивые Твои. (11) Славу царства Твоего будут изрекать, говорить о могуществе Твоем, (12) чтобы возвестить сынам человеческим о могущественных делах Его, о славном великолепии царства Его. (13) Царство Твое – царство всех веков, владычество Твое – во всех поколениях. (14) Поддерживает Бог всех падающих и выпрямляет всех согбенных. (15) Все глаза к Тебе устремлены, и Ты даешь им пищу их своевременно. (16) Открываешь [Ты] руку Твою и насыщаешь все живое по его желанию. (17) Праведен Бог во всех путях Своих, благочестив во всех деяниях Своих. (18) Близок Бог ко всем призывающим Его, ко всем, кто призывает Его в истине. (19) Желание благоговеющих пред Ним исполняет Он, вопль их слышит Он и спасает их. (20) Хранит Бог всех любящих Его, а всех злодеев истребит. (21) Хвалу Бога изрекают уста мои, всякая плоть благословит имя святости Его во веки веков.</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0" w:name="__toc6954_25936"/>
      <w:bookmarkEnd w:id="80"/>
      <w:r>
        <w:rPr>
          <w:rFonts w:cs="Times New Roman" w:ascii="Times New Roman" w:hAnsi="Times New Roman"/>
          <w:b/>
          <w:bCs/>
          <w:sz w:val="24"/>
          <w:szCs w:val="24"/>
        </w:rPr>
        <w:t>14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Восхваляй, душа моя, Бога. (2) Буду восхвалять Бога, пока я жив, буду петь Всесильному моему, пока я существую. (3) Не надейтесь на князей, на сына человеческого, который не может помочь. (4) Выйдет дух его, возвратится он в землю свою, в тот день исчезнут [все] помыслы его. (5) Счастлив тот, кому Всесильный [Бог] Яакова – в помощь, у кого надежда на Бога, Всесильного его, (6) Который сотворил небеса и землю, море и все, что в них, Который вечно хранит истину [обещания Своего], (7) Который творит суд угнетенным, дает хлеб голодным. Бог расковывает узников. (8) Бог открывает глаза слепым, Бог выпрямляет согбенных, Бог любит праведных. (9) Бережет Бог пришельцев, сироту и вдову поддерживает, а путь злодеев искривляет. (10) Будет царствовать Бог вовеки, Всесильный твой, Сион, – из поколения в поколение.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1" w:name="__toc6954_25937"/>
      <w:bookmarkEnd w:id="81"/>
      <w:r>
        <w:rPr>
          <w:rFonts w:cs="Times New Roman" w:ascii="Times New Roman" w:hAnsi="Times New Roman"/>
          <w:b/>
          <w:bCs/>
          <w:sz w:val="24"/>
          <w:szCs w:val="24"/>
        </w:rPr>
        <w:t>14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Хвалите Бога, ибо хорошо петь Всесильному нашему, ибо приятна хвала подобающая. (2) Восстанавливает Бог Иерусалим, изгнанников Израиля собирает. (3) Сокрушенных сердцем исцеляет Он, врачует скорби их. (4) Исчисляет количество звезд: всех их по имени называет. (5) Велик Господь наш, могуч силой, мудрость Его неизмерима. (6) Смиренных ободряет Бог, злодеев унижает до земли. (7) Пойте громко благодарение Богу, играйте Всесильному нашему на арфе. (8) Тому, Кто небеса покрывает тучами, дождь для земли готовит, на горах траву растит. (9) Дает Он животному пищу его, птенцам ворона, когда они взывают. (10) Не к силе коня благоволит Он, не [быстроту] ног человеческих желает. (11) Желает Бог благоговею щих пред Ним, уповающих на милосердие Его. (12) Славь, Иерусалим, Бога, хвали, Сион, Весильного твоего, (13) ибо Он укрепляет затворы ворот твоих, благословляет сынов твоих среди тебя. (14) Утверждает в пределах твоих мир, туком пшеницы насыщает тебя. (15) Посылает речь Свою на землю: быстро слово Его бежит. (16) Снег дает, подобно шерсти, иней, словно пепел рассыпает. (17) Бросает лед Свой кусками, перед морозом Его кто устоит? (18) [Но] пошлет Он слово Свое – и все растает, обратит Он ветер Свой – потекут воды. (19) Возвестил Он слова Свои Яакову, уставы и законы Свои – Израилю. (20) Не сделал Он того никакому [другому] народу, и законов [Его] они не знают.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2" w:name="__toc6954_25938"/>
      <w:bookmarkEnd w:id="82"/>
      <w:r>
        <w:rPr>
          <w:rFonts w:cs="Times New Roman" w:ascii="Times New Roman" w:hAnsi="Times New Roman"/>
          <w:b/>
          <w:bCs/>
          <w:sz w:val="24"/>
          <w:szCs w:val="24"/>
        </w:rPr>
        <w:t>14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лавьте Бога! Славьте Бога с небес, славьте Его в высотах. (2) Славьте Его, все ангелы Его, славьте Его, все воинства Его. (3) Славьте Его, солнце и луна, славьте Его, все звезды светлые. (4) Славьте Его, небеса небес и воды, которые под небесами. (5) Пусть славят они имя Бога, ибо Он приказал – и они были созданы. (6) Поставил их навсегда, навечно, дал [им] Закон непреходящий. (7) Славьте Бога с земли, рыбы великие и все бездны вод, (8) огонь и град, снег и туман, бурный ветер, слово Его исполняющий, (9) горы и все холмы, деревья плодоносные и все кедры, (10) зверь и всякая скотина, пресмыкающиеся и птицы крылатые, (11) цари земли и все народы, князья и все судьи земли, (12) юноши, а также девушки, старцы вместе с молодыми – (13) пусть славят они имя Бога, ибо возвышено имя Его одного, слава [же] Его – на земле и на небесах. (14) Высоко возвысил Он народ Свой, славу всех благочестивых Своих, сынов Израиля, народа близкого Ему.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3" w:name="__toc6954_25939"/>
      <w:bookmarkEnd w:id="83"/>
      <w:r>
        <w:rPr>
          <w:rFonts w:cs="Times New Roman" w:ascii="Times New Roman" w:hAnsi="Times New Roman"/>
          <w:b/>
          <w:bCs/>
          <w:sz w:val="24"/>
          <w:szCs w:val="24"/>
        </w:rPr>
        <w:t>149.</w:t>
      </w:r>
    </w:p>
    <w:p>
      <w:pPr>
        <w:pStyle w:val="Normal"/>
        <w:spacing w:lineRule="auto" w:line="240" w:before="280" w:after="280"/>
        <w:rPr/>
      </w:pPr>
      <w:r>
        <w:rPr>
          <w:rFonts w:cs="Times New Roman" w:ascii="Times New Roman" w:hAnsi="Times New Roman"/>
          <w:sz w:val="24"/>
          <w:szCs w:val="24"/>
        </w:rPr>
        <w:t xml:space="preserve">(1) Славьте Бога. Воспойте Богу новую песнь, славословье Ему – в собрании благочестивых. (2) Да веселится Израиль о Творце своем, сыны Сиона да радуются о Властелине своем. (3) Да славят имя Его на </w:t>
      </w:r>
      <w:r>
        <w:rPr>
          <w:rFonts w:cs="Times New Roman" w:ascii="Times New Roman" w:hAnsi="Times New Roman"/>
          <w:i/>
          <w:iCs/>
          <w:sz w:val="24"/>
          <w:szCs w:val="24"/>
        </w:rPr>
        <w:t>махоле</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5.htm" \l "_ftn32"</w:instrText>
      </w:r>
      <w:r>
        <w:rPr>
          <w:rStyle w:val="InternetLink"/>
          <w:sz w:val="24"/>
          <w:i/>
          <w:u w:val="single"/>
          <w:b/>
          <w:szCs w:val="24"/>
          <w:iCs/>
          <w:bCs/>
          <w:rFonts w:cs="Times New Roman" w:ascii="Times New Roman" w:hAnsi="Times New Roman"/>
          <w:color w:val="0000FF"/>
        </w:rPr>
        <w:fldChar w:fldCharType="separate"/>
      </w:r>
      <w:bookmarkStart w:id="84" w:name="_ftnref32"/>
      <w:r>
        <w:rPr>
          <w:rStyle w:val="InternetLink"/>
          <w:rFonts w:cs="Times New Roman" w:ascii="Times New Roman" w:hAnsi="Times New Roman"/>
          <w:b/>
          <w:bCs/>
          <w:i/>
          <w:iCs/>
          <w:color w:val="0000FF"/>
          <w:sz w:val="24"/>
          <w:szCs w:val="24"/>
          <w:u w:val="single"/>
        </w:rPr>
        <w:t>[32]</w:t>
      </w:r>
      <w:r>
        <w:rPr>
          <w:rStyle w:val="InternetLink"/>
          <w:sz w:val="24"/>
          <w:i/>
          <w:u w:val="single"/>
          <w:b/>
          <w:szCs w:val="24"/>
          <w:iCs/>
          <w:bCs/>
          <w:rFonts w:cs="Times New Roman" w:ascii="Times New Roman" w:hAnsi="Times New Roman"/>
          <w:color w:val="0000FF"/>
        </w:rPr>
        <w:fldChar w:fldCharType="end"/>
      </w:r>
      <w:bookmarkEnd w:id="84"/>
      <w:r>
        <w:rPr>
          <w:rFonts w:cs="Times New Roman" w:ascii="Times New Roman" w:hAnsi="Times New Roman"/>
          <w:i/>
          <w:iCs/>
          <w:sz w:val="24"/>
          <w:szCs w:val="24"/>
        </w:rPr>
        <w:t xml:space="preserve">, </w:t>
      </w:r>
      <w:r>
        <w:rPr>
          <w:rFonts w:cs="Times New Roman" w:ascii="Times New Roman" w:hAnsi="Times New Roman"/>
          <w:sz w:val="24"/>
          <w:szCs w:val="24"/>
        </w:rPr>
        <w:t>на тимпане и арфе пусть играют Ему. (4) Ибо благоволит Бог к народу Своему, смиренных спасением украшает. (5) Восторжествуют благочестивые в почете, воспоют на ложах своих. (6) Величие Богу [исходит] из гортани их, меч обоюдоострый в руке их. (7) Чтобы свершать мщение над язычниками, наказание – над народами, (8) заключить царей их в узы, вельмож их – в оковы железные, (9) чтобы произвести над ними приговор записанный. Великолепен Он для всех благочестивых Его.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5" w:name="__toc6954_25940"/>
      <w:bookmarkEnd w:id="85"/>
      <w:r>
        <w:rPr>
          <w:rFonts w:cs="Times New Roman" w:ascii="Times New Roman" w:hAnsi="Times New Roman"/>
          <w:b/>
          <w:bCs/>
          <w:sz w:val="24"/>
          <w:szCs w:val="24"/>
        </w:rPr>
        <w:t>150.</w:t>
      </w:r>
    </w:p>
    <w:p>
      <w:pPr>
        <w:pStyle w:val="Normal"/>
        <w:spacing w:lineRule="auto" w:line="240" w:before="280" w:after="280"/>
        <w:rPr/>
      </w:pPr>
      <w:r>
        <w:rPr>
          <w:rFonts w:cs="Times New Roman" w:ascii="Times New Roman" w:hAnsi="Times New Roman"/>
          <w:sz w:val="24"/>
          <w:szCs w:val="24"/>
        </w:rPr>
        <w:t xml:space="preserve">(1) Славьте Бога! Славьте Бога в святости Его, славьте в небосводе могущество Его! (2) Славьте Его во всемогуществе Его, славьте Его во множестве величия Его! (3) Славьте Его трубя в рог, славьте Его на лире и арфе! (4) Славьте Его с тимпаном и </w:t>
      </w:r>
      <w:r>
        <w:rPr>
          <w:rFonts w:cs="Times New Roman" w:ascii="Times New Roman" w:hAnsi="Times New Roman"/>
          <w:i/>
          <w:iCs/>
          <w:sz w:val="24"/>
          <w:szCs w:val="24"/>
        </w:rPr>
        <w:t xml:space="preserve">махолем, </w:t>
      </w:r>
      <w:r>
        <w:rPr>
          <w:rFonts w:cs="Times New Roman" w:ascii="Times New Roman" w:hAnsi="Times New Roman"/>
          <w:sz w:val="24"/>
          <w:szCs w:val="24"/>
        </w:rPr>
        <w:t>славьте Его на струнах и органе! (5) Славьте Его на звучных кимвалах, славьте Его на кимвалах громогласных. (6) Каждая душа да славит Бога! Славьте Б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вершив чтение Тегилим, произносят следующие стихи: Кто даст с Сиона спасение Израилю? Когда возвратит Бог пленников народа Своего, тогда будет ликовать Яаков и возрадуется Израиль</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5.htm" \l "_ftn33"</w:instrText>
      </w:r>
      <w:r>
        <w:rPr>
          <w:rStyle w:val="InternetLink"/>
          <w:sz w:val="24"/>
          <w:i/>
          <w:u w:val="single"/>
          <w:b/>
          <w:szCs w:val="24"/>
          <w:iCs/>
          <w:bCs/>
          <w:rFonts w:cs="Times New Roman" w:ascii="Times New Roman" w:hAnsi="Times New Roman"/>
          <w:color w:val="0000FF"/>
        </w:rPr>
        <w:fldChar w:fldCharType="separate"/>
      </w:r>
      <w:bookmarkStart w:id="86" w:name="_ftnref33"/>
      <w:r>
        <w:rPr>
          <w:rStyle w:val="InternetLink"/>
          <w:rFonts w:cs="Times New Roman" w:ascii="Times New Roman" w:hAnsi="Times New Roman"/>
          <w:b/>
          <w:bCs/>
          <w:i/>
          <w:iCs/>
          <w:color w:val="0000FF"/>
          <w:sz w:val="24"/>
          <w:szCs w:val="24"/>
          <w:u w:val="single"/>
        </w:rPr>
        <w:t>[33]</w:t>
      </w:r>
      <w:r>
        <w:rPr>
          <w:rStyle w:val="InternetLink"/>
          <w:sz w:val="24"/>
          <w:i/>
          <w:u w:val="single"/>
          <w:b/>
          <w:szCs w:val="24"/>
          <w:iCs/>
          <w:bCs/>
          <w:rFonts w:cs="Times New Roman" w:ascii="Times New Roman" w:hAnsi="Times New Roman"/>
          <w:color w:val="0000FF"/>
        </w:rPr>
        <w:fldChar w:fldCharType="end"/>
      </w:r>
      <w:bookmarkEnd w:id="86"/>
      <w:r>
        <w:rPr>
          <w:rFonts w:cs="Times New Roman" w:ascii="Times New Roman" w:hAnsi="Times New Roman"/>
          <w:i/>
          <w:iCs/>
          <w:sz w:val="24"/>
          <w:szCs w:val="24"/>
        </w:rPr>
        <w:t>. Спасение же праведникам от Бога, Он – крепость их во время беды. Помогает им Бог и избавляет их, Он избавит их от злодеев и спасет их, ибо они на Него уповаю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5.htm" \l "_ftn34"</w:instrText>
      </w:r>
      <w:r>
        <w:rPr>
          <w:rStyle w:val="InternetLink"/>
          <w:sz w:val="24"/>
          <w:i/>
          <w:u w:val="single"/>
          <w:b/>
          <w:szCs w:val="24"/>
          <w:iCs/>
          <w:bCs/>
          <w:rFonts w:cs="Times New Roman" w:ascii="Times New Roman" w:hAnsi="Times New Roman"/>
          <w:color w:val="0000FF"/>
        </w:rPr>
        <w:fldChar w:fldCharType="separate"/>
      </w:r>
      <w:bookmarkStart w:id="87" w:name="_ftnref34"/>
      <w:r>
        <w:rPr>
          <w:rStyle w:val="InternetLink"/>
          <w:rFonts w:cs="Times New Roman" w:ascii="Times New Roman" w:hAnsi="Times New Roman"/>
          <w:b/>
          <w:bCs/>
          <w:i/>
          <w:iCs/>
          <w:color w:val="0000FF"/>
          <w:sz w:val="24"/>
          <w:szCs w:val="24"/>
          <w:u w:val="single"/>
        </w:rPr>
        <w:t>[34]</w:t>
      </w:r>
      <w:r>
        <w:rPr>
          <w:rStyle w:val="InternetLink"/>
          <w:sz w:val="24"/>
          <w:i/>
          <w:u w:val="single"/>
          <w:b/>
          <w:szCs w:val="24"/>
          <w:iCs/>
          <w:bCs/>
          <w:rFonts w:cs="Times New Roman" w:ascii="Times New Roman" w:hAnsi="Times New Roman"/>
          <w:color w:val="0000FF"/>
        </w:rPr>
        <w:fldChar w:fldCharType="end"/>
      </w:r>
      <w:bookmarkEnd w:id="87"/>
      <w:r>
        <w:rPr>
          <w:rFonts w:cs="Times New Roman" w:ascii="Times New Roman" w:hAnsi="Times New Roman"/>
          <w:i/>
          <w:iCs/>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w:instrText>
      </w:r>
      <w:r>
        <w:rPr>
          <w:rStyle w:val="InternetLink"/>
          <w:sz w:val="24"/>
          <w:u w:val="single"/>
          <w:szCs w:val="24"/>
          <w:rFonts w:cs="Times New Roman" w:ascii="Times New Roman" w:hAnsi="Times New Roman"/>
          <w:color w:val="0000FF"/>
        </w:rPr>
        <w:fldChar w:fldCharType="separate"/>
      </w:r>
      <w:bookmarkStart w:id="88" w:name="_ftn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88"/>
      <w:r>
        <w:rPr>
          <w:rFonts w:cs="Times New Roman" w:ascii="Times New Roman" w:hAnsi="Times New Roman"/>
          <w:sz w:val="24"/>
          <w:szCs w:val="24"/>
        </w:rPr>
        <w:t xml:space="preserve"> Речь в этой главе идет о четырех категорях людей, которые избе жали беды и должны благодарить Бога за посланное им избавление. Это тот, кто 1) прошел через пустыню; 2) вышел из тюрьмы или плена; 3) выздоровел от тяжелой болезни; 4) вернулся из морского путешествия </w:t>
      </w:r>
      <w:r>
        <w:rPr>
          <w:rFonts w:cs="Times New Roman" w:ascii="Times New Roman" w:hAnsi="Times New Roman"/>
          <w:i/>
          <w:iCs/>
          <w:sz w:val="24"/>
          <w:szCs w:val="24"/>
        </w:rPr>
        <w:t>(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w:instrText>
      </w:r>
      <w:r>
        <w:rPr>
          <w:rStyle w:val="InternetLink"/>
          <w:sz w:val="24"/>
          <w:u w:val="single"/>
          <w:szCs w:val="24"/>
          <w:rFonts w:cs="Times New Roman" w:ascii="Times New Roman" w:hAnsi="Times New Roman"/>
          <w:color w:val="0000FF"/>
        </w:rPr>
        <w:fldChar w:fldCharType="separate"/>
      </w:r>
      <w:bookmarkStart w:id="89" w:name="_ftn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89"/>
      <w:r>
        <w:rPr>
          <w:rFonts w:cs="Times New Roman" w:ascii="Times New Roman" w:hAnsi="Times New Roman"/>
          <w:sz w:val="24"/>
          <w:szCs w:val="24"/>
        </w:rPr>
        <w:t xml:space="preserve"> Теперь речь идет о больных, которые в безрассудстве своем не понимают, что болезни и страдания посланы им за грехи </w:t>
      </w:r>
      <w:r>
        <w:rPr>
          <w:rFonts w:cs="Times New Roman" w:ascii="Times New Roman" w:hAnsi="Times New Roman"/>
          <w:i/>
          <w:iCs/>
          <w:sz w:val="24"/>
          <w:szCs w:val="24"/>
        </w:rPr>
        <w:t>(Радак)</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w:instrText>
      </w:r>
      <w:r>
        <w:rPr>
          <w:rStyle w:val="InternetLink"/>
          <w:sz w:val="24"/>
          <w:u w:val="single"/>
          <w:szCs w:val="24"/>
          <w:rFonts w:cs="Times New Roman" w:ascii="Times New Roman" w:hAnsi="Times New Roman"/>
          <w:color w:val="0000FF"/>
        </w:rPr>
        <w:fldChar w:fldCharType="separate"/>
      </w:r>
      <w:bookmarkStart w:id="90" w:name="_ftn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90"/>
      <w:r>
        <w:rPr>
          <w:rFonts w:cs="Times New Roman" w:ascii="Times New Roman" w:hAnsi="Times New Roman"/>
          <w:sz w:val="24"/>
          <w:szCs w:val="24"/>
        </w:rPr>
        <w:t xml:space="preserve"> Благодарственную молитву следует произносить в обществе из десяти человек, двое из которых «старцы», т. е. мудрецы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4"</w:instrText>
      </w:r>
      <w:r>
        <w:rPr>
          <w:rStyle w:val="InternetLink"/>
          <w:sz w:val="24"/>
          <w:u w:val="single"/>
          <w:szCs w:val="24"/>
          <w:rFonts w:cs="Times New Roman" w:ascii="Times New Roman" w:hAnsi="Times New Roman"/>
          <w:color w:val="0000FF"/>
        </w:rPr>
        <w:fldChar w:fldCharType="separate"/>
      </w:r>
      <w:bookmarkStart w:id="91" w:name="_ftn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91"/>
      <w:r>
        <w:rPr>
          <w:rFonts w:cs="Times New Roman" w:ascii="Times New Roman" w:hAnsi="Times New Roman"/>
          <w:sz w:val="24"/>
          <w:szCs w:val="24"/>
        </w:rPr>
        <w:t xml:space="preserve"> Нет выкидышей у скота их, тем более – у женщин их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5"</w:instrText>
      </w:r>
      <w:r>
        <w:rPr>
          <w:rStyle w:val="InternetLink"/>
          <w:sz w:val="24"/>
          <w:u w:val="single"/>
          <w:szCs w:val="24"/>
          <w:rFonts w:cs="Times New Roman" w:ascii="Times New Roman" w:hAnsi="Times New Roman"/>
          <w:color w:val="0000FF"/>
        </w:rPr>
        <w:fldChar w:fldCharType="separate"/>
      </w:r>
      <w:bookmarkStart w:id="92" w:name="_ftn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92"/>
      <w:r>
        <w:rPr>
          <w:rFonts w:cs="Times New Roman" w:ascii="Times New Roman" w:hAnsi="Times New Roman"/>
          <w:sz w:val="24"/>
          <w:szCs w:val="24"/>
        </w:rPr>
        <w:t xml:space="preserve"> Многие из стихов этой главы повторяют – с незначительными вариациями – сказанное в главе 60-й. 60-я глава говорит о войнах Давида, в то время как эта говорит об эпохе Машиаха. Поэтому здесь не упоминается сражение Иоава в Эдоме </w:t>
      </w:r>
      <w:r>
        <w:rPr>
          <w:rFonts w:cs="Times New Roman" w:ascii="Times New Roman" w:hAnsi="Times New Roman"/>
          <w:i/>
          <w:iCs/>
          <w:sz w:val="24"/>
          <w:szCs w:val="24"/>
        </w:rPr>
        <w:t>(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6"</w:instrText>
      </w:r>
      <w:r>
        <w:rPr>
          <w:rStyle w:val="InternetLink"/>
          <w:sz w:val="24"/>
          <w:u w:val="single"/>
          <w:szCs w:val="24"/>
          <w:rFonts w:cs="Times New Roman" w:ascii="Times New Roman" w:hAnsi="Times New Roman"/>
          <w:color w:val="0000FF"/>
        </w:rPr>
        <w:fldChar w:fldCharType="separate"/>
      </w:r>
      <w:bookmarkStart w:id="93" w:name="_ftn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93"/>
      <w:r>
        <w:rPr>
          <w:rFonts w:cs="Times New Roman" w:ascii="Times New Roman" w:hAnsi="Times New Roman"/>
          <w:sz w:val="24"/>
          <w:szCs w:val="24"/>
        </w:rPr>
        <w:t xml:space="preserve"> Душа моя </w:t>
      </w:r>
      <w:r>
        <w:rPr>
          <w:rFonts w:cs="Times New Roman" w:ascii="Times New Roman" w:hAnsi="Times New Roman"/>
          <w:i/>
          <w:iCs/>
          <w:sz w:val="24"/>
          <w:szCs w:val="24"/>
        </w:rPr>
        <w:t>(Мецудат Цийон)</w:t>
      </w:r>
      <w:r>
        <w:rPr>
          <w:rFonts w:cs="Times New Roman" w:ascii="Times New Roman" w:hAnsi="Times New Roman"/>
          <w:sz w:val="24"/>
          <w:szCs w:val="24"/>
        </w:rPr>
        <w:t>.</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7"</w:instrText>
      </w:r>
      <w:r>
        <w:rPr>
          <w:rStyle w:val="InternetLink"/>
          <w:sz w:val="24"/>
          <w:u w:val="single"/>
          <w:szCs w:val="24"/>
          <w:rFonts w:cs="Times New Roman" w:ascii="Times New Roman" w:hAnsi="Times New Roman"/>
          <w:color w:val="0000FF"/>
        </w:rPr>
        <w:fldChar w:fldCharType="separate"/>
      </w:r>
      <w:bookmarkStart w:id="94" w:name="_ftn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94"/>
      <w:r>
        <w:rPr>
          <w:rFonts w:cs="Times New Roman" w:ascii="Times New Roman" w:hAnsi="Times New Roman"/>
          <w:sz w:val="24"/>
          <w:szCs w:val="24"/>
        </w:rPr>
        <w:t xml:space="preserve"> За них </w:t>
      </w:r>
      <w:r>
        <w:rPr>
          <w:rFonts w:cs="Times New Roman" w:ascii="Times New Roman" w:hAnsi="Times New Roman"/>
          <w:i/>
          <w:iCs/>
          <w:sz w:val="24"/>
          <w:szCs w:val="24"/>
        </w:rPr>
        <w:t>(Мецудат Давид)</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8"</w:instrText>
      </w:r>
      <w:r>
        <w:rPr>
          <w:rStyle w:val="InternetLink"/>
          <w:sz w:val="24"/>
          <w:u w:val="single"/>
          <w:szCs w:val="24"/>
          <w:rFonts w:cs="Times New Roman" w:ascii="Times New Roman" w:hAnsi="Times New Roman"/>
          <w:color w:val="0000FF"/>
        </w:rPr>
        <w:fldChar w:fldCharType="separate"/>
      </w:r>
      <w:bookmarkStart w:id="95" w:name="_ftn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95"/>
      <w:r>
        <w:rPr>
          <w:rFonts w:cs="Times New Roman" w:ascii="Times New Roman" w:hAnsi="Times New Roman"/>
          <w:sz w:val="24"/>
          <w:szCs w:val="24"/>
        </w:rPr>
        <w:t xml:space="preserve"> Такого, как он сам </w:t>
      </w:r>
      <w:r>
        <w:rPr>
          <w:rFonts w:cs="Times New Roman" w:ascii="Times New Roman" w:hAnsi="Times New Roman"/>
          <w:i/>
          <w:iCs/>
          <w:sz w:val="24"/>
          <w:szCs w:val="24"/>
        </w:rPr>
        <w:t xml:space="preserve">(Мецудат Цийон). </w:t>
      </w:r>
      <w:r>
        <w:rPr>
          <w:rFonts w:cs="Times New Roman" w:ascii="Times New Roman" w:hAnsi="Times New Roman"/>
          <w:sz w:val="24"/>
          <w:szCs w:val="24"/>
        </w:rPr>
        <w:t xml:space="preserve">Речь идет о Доэге-эдоми-тянине, главном преследователе Давида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9"</w:instrText>
      </w:r>
      <w:r>
        <w:rPr>
          <w:rStyle w:val="InternetLink"/>
          <w:sz w:val="24"/>
          <w:u w:val="single"/>
          <w:szCs w:val="24"/>
          <w:rFonts w:cs="Times New Roman" w:ascii="Times New Roman" w:hAnsi="Times New Roman"/>
          <w:color w:val="0000FF"/>
        </w:rPr>
        <w:fldChar w:fldCharType="separate"/>
      </w:r>
      <w:bookmarkStart w:id="96" w:name="_ftn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96"/>
      <w:r>
        <w:rPr>
          <w:rFonts w:cs="Times New Roman" w:ascii="Times New Roman" w:hAnsi="Times New Roman"/>
          <w:sz w:val="24"/>
          <w:szCs w:val="24"/>
        </w:rPr>
        <w:t xml:space="preserve"> Мудрецы истолковывают эту песнь об Аврагаме </w:t>
      </w:r>
      <w:r>
        <w:rPr>
          <w:rFonts w:cs="Times New Roman" w:ascii="Times New Roman" w:hAnsi="Times New Roman"/>
          <w:i/>
          <w:iCs/>
          <w:sz w:val="24"/>
          <w:szCs w:val="24"/>
        </w:rPr>
        <w:t xml:space="preserve">(Раши). </w:t>
      </w:r>
      <w:r>
        <w:rPr>
          <w:rFonts w:cs="Times New Roman" w:ascii="Times New Roman" w:hAnsi="Times New Roman"/>
          <w:sz w:val="24"/>
          <w:szCs w:val="24"/>
        </w:rPr>
        <w:t xml:space="preserve">Другие комментаторы истолковывают ее о Давиде, а слова </w:t>
      </w:r>
      <w:r>
        <w:rPr>
          <w:rFonts w:cs="Times New Roman" w:ascii="Times New Roman" w:hAnsi="Times New Roman"/>
          <w:i/>
          <w:iCs/>
          <w:sz w:val="24"/>
          <w:szCs w:val="24"/>
        </w:rPr>
        <w:t xml:space="preserve">мизмор леДавид </w:t>
      </w:r>
      <w:r>
        <w:rPr>
          <w:rFonts w:cs="Times New Roman" w:ascii="Times New Roman" w:hAnsi="Times New Roman"/>
          <w:sz w:val="24"/>
          <w:szCs w:val="24"/>
        </w:rPr>
        <w:t xml:space="preserve">понимают не как «песнь Давида», а как «песнь о Давиде» </w:t>
      </w:r>
      <w:r>
        <w:rPr>
          <w:rFonts w:cs="Times New Roman" w:ascii="Times New Roman" w:hAnsi="Times New Roman"/>
          <w:i/>
          <w:iCs/>
          <w:sz w:val="24"/>
          <w:szCs w:val="24"/>
        </w:rPr>
        <w:t>(Ибн Эзра, 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0"</w:instrText>
      </w:r>
      <w:r>
        <w:rPr>
          <w:rStyle w:val="InternetLink"/>
          <w:sz w:val="24"/>
          <w:u w:val="single"/>
          <w:szCs w:val="24"/>
          <w:rFonts w:cs="Times New Roman" w:ascii="Times New Roman" w:hAnsi="Times New Roman"/>
          <w:color w:val="0000FF"/>
        </w:rPr>
        <w:fldChar w:fldCharType="separate"/>
      </w:r>
      <w:bookmarkStart w:id="97" w:name="_ftn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97"/>
      <w:r>
        <w:rPr>
          <w:rFonts w:cs="Times New Roman" w:ascii="Times New Roman" w:hAnsi="Times New Roman"/>
          <w:sz w:val="24"/>
          <w:szCs w:val="24"/>
        </w:rPr>
        <w:t xml:space="preserve"> Когда Аврагам и его небольшой отряд погнались за четырьмя сильными царями и победили их, язычники спрашивали у Элиэзера, раба Аврагама, как это им удалось. На это Элиэзер отвечал: «Бог сказал господину моему: "Сиди справа от Меня, доколе положу врагов твоих в подножие ног твоих"», т. е. «тебе не придется воевать – Я буду воевать за тебя» </w:t>
      </w:r>
      <w:r>
        <w:rPr>
          <w:rFonts w:cs="Times New Roman" w:ascii="Times New Roman" w:hAnsi="Times New Roman"/>
          <w:i/>
          <w:iCs/>
          <w:sz w:val="24"/>
          <w:szCs w:val="24"/>
        </w:rPr>
        <w:t xml:space="preserve">(Раши, Мецудат Давид). </w:t>
      </w:r>
      <w:r>
        <w:rPr>
          <w:rFonts w:cs="Times New Roman" w:ascii="Times New Roman" w:hAnsi="Times New Roman"/>
          <w:sz w:val="24"/>
          <w:szCs w:val="24"/>
        </w:rPr>
        <w:t xml:space="preserve">Согласно другому толкованию, речь идет о Машиахе. Всесильный сказал «господину моему»: «Сиди справа от Меня» – ты справа, а ангелы – слева, и не раскрывайся в мире до тех пор, пока Я не положу врагов твоих (Гога и Магога) в подножие ног твоих </w:t>
      </w:r>
      <w:r>
        <w:rPr>
          <w:rFonts w:cs="Times New Roman" w:ascii="Times New Roman" w:hAnsi="Times New Roman"/>
          <w:i/>
          <w:iCs/>
          <w:sz w:val="24"/>
          <w:szCs w:val="24"/>
        </w:rPr>
        <w:t>(Сфорно).</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1"</w:instrText>
      </w:r>
      <w:r>
        <w:rPr>
          <w:rStyle w:val="InternetLink"/>
          <w:sz w:val="24"/>
          <w:u w:val="single"/>
          <w:szCs w:val="24"/>
          <w:rFonts w:cs="Times New Roman" w:ascii="Times New Roman" w:hAnsi="Times New Roman"/>
          <w:color w:val="0000FF"/>
        </w:rPr>
        <w:fldChar w:fldCharType="separate"/>
      </w:r>
      <w:bookmarkStart w:id="98" w:name="_ftn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98"/>
      <w:r>
        <w:rPr>
          <w:rFonts w:cs="Times New Roman" w:ascii="Times New Roman" w:hAnsi="Times New Roman"/>
          <w:sz w:val="24"/>
          <w:szCs w:val="24"/>
        </w:rPr>
        <w:t xml:space="preserve"> Те, кто помогал Аврагаму в войне, – люди Анера, Эшколя и Мамрэ – были добровольцами. Это было ввиду святого рвения Аврагама к Богу с самого детства. Его святость привлекала к нему многих </w:t>
      </w:r>
      <w:r>
        <w:rPr>
          <w:rFonts w:cs="Times New Roman" w:ascii="Times New Roman" w:hAnsi="Times New Roman"/>
          <w:i/>
          <w:iCs/>
          <w:sz w:val="24"/>
          <w:szCs w:val="24"/>
        </w:rPr>
        <w:t>(Раши,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2"</w:instrText>
      </w:r>
      <w:r>
        <w:rPr>
          <w:rStyle w:val="InternetLink"/>
          <w:sz w:val="24"/>
          <w:u w:val="single"/>
          <w:szCs w:val="24"/>
          <w:rFonts w:cs="Times New Roman" w:ascii="Times New Roman" w:hAnsi="Times New Roman"/>
          <w:color w:val="0000FF"/>
        </w:rPr>
        <w:fldChar w:fldCharType="separate"/>
      </w:r>
      <w:bookmarkStart w:id="99" w:name="_ftn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99"/>
      <w:r>
        <w:rPr>
          <w:rFonts w:cs="Times New Roman" w:ascii="Times New Roman" w:hAnsi="Times New Roman"/>
          <w:sz w:val="24"/>
          <w:szCs w:val="24"/>
        </w:rPr>
        <w:t xml:space="preserve"> Малки-Цедек («Царь правды», он же – Шем, сын Ноаха) был царем Шалема (Иерусалима) во времена Аврагама. Он был священнослужителем Бога Всевышнего (Брейшит, 14:18). Но Бог поклялся, что священнослужителями Его будут потомки Аврагама </w:t>
      </w:r>
      <w:r>
        <w:rPr>
          <w:rFonts w:cs="Times New Roman" w:ascii="Times New Roman" w:hAnsi="Times New Roman"/>
          <w:i/>
          <w:iCs/>
          <w:sz w:val="24"/>
          <w:szCs w:val="24"/>
        </w:rPr>
        <w:t>(Раши, Мецудат Давид).</w:t>
      </w:r>
    </w:p>
    <w:p>
      <w:pPr>
        <w:pStyle w:val="Normal"/>
        <w:shd w:fill="FFFFFF" w:val="clear"/>
        <w:spacing w:lineRule="auto" w:line="240" w:before="0" w:after="0"/>
        <w:jc w:val="both"/>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3"</w:instrText>
      </w:r>
      <w:r>
        <w:rPr>
          <w:rStyle w:val="InternetLink"/>
          <w:sz w:val="24"/>
          <w:u w:val="single"/>
          <w:szCs w:val="24"/>
          <w:rFonts w:cs="Times New Roman" w:ascii="Times New Roman" w:hAnsi="Times New Roman"/>
          <w:color w:val="0000FF"/>
        </w:rPr>
        <w:fldChar w:fldCharType="separate"/>
      </w:r>
      <w:bookmarkStart w:id="100" w:name="_ftn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00"/>
      <w:r>
        <w:rPr>
          <w:rFonts w:cs="Times New Roman" w:ascii="Times New Roman" w:hAnsi="Times New Roman"/>
          <w:sz w:val="24"/>
          <w:szCs w:val="24"/>
        </w:rPr>
        <w:t xml:space="preserve"> Речь идет об исполнении пророчества Аврагаму: «Но и народ, которому они будут служить, Я также буду судить...» (Брейшит, 15:14). После того, как армия фараона погибла в Красном море, волны выбросили на сушу трупы египтян. «Голова над землей большой» – это фараон, который был царем большого государства, державшего в повиновении другие народы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4"</w:instrText>
      </w:r>
      <w:r>
        <w:rPr>
          <w:rStyle w:val="InternetLink"/>
          <w:sz w:val="24"/>
          <w:u w:val="single"/>
          <w:szCs w:val="24"/>
          <w:rFonts w:cs="Times New Roman" w:ascii="Times New Roman" w:hAnsi="Times New Roman"/>
          <w:color w:val="0000FF"/>
        </w:rPr>
        <w:fldChar w:fldCharType="separate"/>
      </w:r>
      <w:bookmarkStart w:id="101" w:name="_ftn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101"/>
      <w:r>
        <w:rPr>
          <w:rFonts w:cs="Times New Roman" w:ascii="Times New Roman" w:hAnsi="Times New Roman"/>
          <w:sz w:val="24"/>
          <w:szCs w:val="24"/>
        </w:rPr>
        <w:t xml:space="preserve"> Египет питается водами Нила и не нуждается в дождевом орошении. Поэтому фараоны и возносят голову, говоря: «Река моя, и я сам себя сотворил» (Йехезкель, 29:3)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5"</w:instrText>
      </w:r>
      <w:r>
        <w:rPr>
          <w:rStyle w:val="InternetLink"/>
          <w:sz w:val="24"/>
          <w:u w:val="single"/>
          <w:szCs w:val="24"/>
          <w:rFonts w:cs="Times New Roman" w:ascii="Times New Roman" w:hAnsi="Times New Roman"/>
          <w:color w:val="0000FF"/>
        </w:rPr>
        <w:fldChar w:fldCharType="separate"/>
      </w:r>
      <w:bookmarkStart w:id="102" w:name="_ftn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102"/>
      <w:r>
        <w:rPr>
          <w:rFonts w:cs="Times New Roman" w:ascii="Times New Roman" w:hAnsi="Times New Roman"/>
          <w:sz w:val="24"/>
          <w:szCs w:val="24"/>
        </w:rPr>
        <w:t xml:space="preserve"> 119-я глава составлена в порядке еврейского алфавита, причем каждой букве отведено восемь стихов: первые восемь стихов начинаются с буквы «алеф», вторые восемь – с буквы «бейт», третьи – с буквы «гимель», и т. д. Б каждом стихе этой главы (кроме 122-го) содержатся слова «путь», «Тора», «заповеди» «правосудие», «слово», «речь» </w:t>
      </w:r>
      <w:r>
        <w:rPr>
          <w:rFonts w:cs="Times New Roman" w:ascii="Times New Roman" w:hAnsi="Times New Roman"/>
          <w:i/>
          <w:iCs/>
          <w:sz w:val="24"/>
          <w:szCs w:val="24"/>
        </w:rPr>
        <w:t xml:space="preserve">(Ибн Эзра). </w:t>
      </w:r>
      <w:r>
        <w:rPr>
          <w:rFonts w:cs="Times New Roman" w:ascii="Times New Roman" w:hAnsi="Times New Roman"/>
          <w:sz w:val="24"/>
          <w:szCs w:val="24"/>
        </w:rPr>
        <w:t>Эта глава также используется для молитвы в трудные моменты (во время тяжелой болезни, бедствия). В таких случаях читают те стихи (по восемь), из начальных букв которых составляется имя человека, за которого произносится молитв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6"</w:instrText>
      </w:r>
      <w:r>
        <w:rPr>
          <w:rStyle w:val="InternetLink"/>
          <w:sz w:val="24"/>
          <w:u w:val="single"/>
          <w:szCs w:val="24"/>
          <w:rFonts w:cs="Times New Roman" w:ascii="Times New Roman" w:hAnsi="Times New Roman"/>
          <w:color w:val="0000FF"/>
        </w:rPr>
        <w:fldChar w:fldCharType="separate"/>
      </w:r>
      <w:bookmarkStart w:id="103" w:name="_ftn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103"/>
      <w:r>
        <w:rPr>
          <w:rFonts w:cs="Times New Roman" w:ascii="Times New Roman" w:hAnsi="Times New Roman"/>
          <w:sz w:val="24"/>
          <w:szCs w:val="24"/>
        </w:rPr>
        <w:t xml:space="preserve"> «Свидетельства» – заповеди, являющиеся свидетельствами, напоминающими о сотворении мира или других знаменательных событиях, например о субботе, праздниках и т. п.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7"</w:instrText>
      </w:r>
      <w:r>
        <w:rPr>
          <w:rStyle w:val="InternetLink"/>
          <w:sz w:val="24"/>
          <w:u w:val="single"/>
          <w:szCs w:val="24"/>
          <w:rFonts w:cs="Times New Roman" w:ascii="Times New Roman" w:hAnsi="Times New Roman"/>
          <w:color w:val="0000FF"/>
        </w:rPr>
        <w:fldChar w:fldCharType="separate"/>
      </w:r>
      <w:bookmarkStart w:id="104" w:name="_ftn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104"/>
      <w:r>
        <w:rPr>
          <w:rFonts w:cs="Times New Roman" w:ascii="Times New Roman" w:hAnsi="Times New Roman"/>
          <w:sz w:val="24"/>
          <w:szCs w:val="24"/>
        </w:rPr>
        <w:t xml:space="preserve"> Как мешок из кожи, который высыхает на дыму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8"</w:instrText>
      </w:r>
      <w:r>
        <w:rPr>
          <w:rStyle w:val="InternetLink"/>
          <w:sz w:val="24"/>
          <w:u w:val="single"/>
          <w:szCs w:val="24"/>
          <w:rFonts w:cs="Times New Roman" w:ascii="Times New Roman" w:hAnsi="Times New Roman"/>
          <w:color w:val="0000FF"/>
        </w:rPr>
        <w:fldChar w:fldCharType="separate"/>
      </w:r>
      <w:bookmarkStart w:id="105" w:name="_ftn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105"/>
      <w:r>
        <w:rPr>
          <w:rFonts w:cs="Times New Roman" w:ascii="Times New Roman" w:hAnsi="Times New Roman"/>
          <w:sz w:val="24"/>
          <w:szCs w:val="24"/>
        </w:rPr>
        <w:t xml:space="preserve"> Пятнадцать песней, которые левиты читали, восходя на 15 ступеней Храма </w:t>
      </w:r>
      <w:r>
        <w:rPr>
          <w:rFonts w:cs="Times New Roman" w:ascii="Times New Roman" w:hAnsi="Times New Roman"/>
          <w:i/>
          <w:iCs/>
          <w:sz w:val="24"/>
          <w:szCs w:val="24"/>
        </w:rPr>
        <w:t>(Раши, Радак,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19"</w:instrText>
      </w:r>
      <w:r>
        <w:rPr>
          <w:rStyle w:val="InternetLink"/>
          <w:sz w:val="24"/>
          <w:u w:val="single"/>
          <w:szCs w:val="24"/>
          <w:rFonts w:cs="Times New Roman" w:ascii="Times New Roman" w:hAnsi="Times New Roman"/>
          <w:color w:val="0000FF"/>
        </w:rPr>
        <w:fldChar w:fldCharType="separate"/>
      </w:r>
      <w:bookmarkStart w:id="106" w:name="_ftn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106"/>
      <w:r>
        <w:rPr>
          <w:rFonts w:cs="Times New Roman" w:ascii="Times New Roman" w:hAnsi="Times New Roman"/>
          <w:sz w:val="24"/>
          <w:szCs w:val="24"/>
        </w:rPr>
        <w:t xml:space="preserve"> Дрок – кустарниковое степное растение. Он долго горит, и угли его кажутся погасшими снаружи, хотя они горячие внутри. Им уподобляется язык лукавый </w:t>
      </w:r>
      <w:r>
        <w:rPr>
          <w:rFonts w:cs="Times New Roman" w:ascii="Times New Roman" w:hAnsi="Times New Roman"/>
          <w:i/>
          <w:iCs/>
          <w:sz w:val="24"/>
          <w:szCs w:val="24"/>
        </w:rPr>
        <w:t>(Раши, Радак, 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0"</w:instrText>
      </w:r>
      <w:r>
        <w:rPr>
          <w:rStyle w:val="InternetLink"/>
          <w:sz w:val="24"/>
          <w:u w:val="single"/>
          <w:szCs w:val="24"/>
          <w:rFonts w:cs="Times New Roman" w:ascii="Times New Roman" w:hAnsi="Times New Roman"/>
          <w:color w:val="0000FF"/>
        </w:rPr>
        <w:fldChar w:fldCharType="separate"/>
      </w:r>
      <w:bookmarkStart w:id="107" w:name="_ftn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107"/>
      <w:r>
        <w:rPr>
          <w:rFonts w:cs="Times New Roman" w:ascii="Times New Roman" w:hAnsi="Times New Roman"/>
          <w:sz w:val="24"/>
          <w:szCs w:val="24"/>
        </w:rPr>
        <w:t xml:space="preserve"> Мешех и Кедар – кочевые арабские племен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1"</w:instrText>
      </w:r>
      <w:r>
        <w:rPr>
          <w:rStyle w:val="InternetLink"/>
          <w:sz w:val="24"/>
          <w:u w:val="single"/>
          <w:szCs w:val="24"/>
          <w:rFonts w:cs="Times New Roman" w:ascii="Times New Roman" w:hAnsi="Times New Roman"/>
          <w:color w:val="0000FF"/>
        </w:rPr>
        <w:fldChar w:fldCharType="separate"/>
      </w:r>
      <w:bookmarkStart w:id="108" w:name="_ftn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108"/>
      <w:r>
        <w:rPr>
          <w:rFonts w:cs="Times New Roman" w:ascii="Times New Roman" w:hAnsi="Times New Roman"/>
          <w:sz w:val="24"/>
          <w:szCs w:val="24"/>
        </w:rPr>
        <w:t xml:space="preserve"> Во время жатвы проходящие мимо люди благословляют жнецов. Однако, пожинающих иссохшую траву с крыш не благословляют. Так будут враги Сиона: они пройдут, не достигнув старости </w:t>
      </w:r>
      <w:r>
        <w:rPr>
          <w:rFonts w:cs="Times New Roman" w:ascii="Times New Roman" w:hAnsi="Times New Roman"/>
          <w:i/>
          <w:iCs/>
          <w:sz w:val="24"/>
          <w:szCs w:val="24"/>
        </w:rPr>
        <w:t>(Радак,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2"</w:instrText>
      </w:r>
      <w:r>
        <w:rPr>
          <w:rStyle w:val="InternetLink"/>
          <w:sz w:val="24"/>
          <w:u w:val="single"/>
          <w:szCs w:val="24"/>
          <w:rFonts w:cs="Times New Roman" w:ascii="Times New Roman" w:hAnsi="Times New Roman"/>
          <w:color w:val="0000FF"/>
        </w:rPr>
        <w:fldChar w:fldCharType="separate"/>
      </w:r>
      <w:bookmarkStart w:id="109" w:name="_ftn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109"/>
      <w:r>
        <w:rPr>
          <w:rFonts w:cs="Times New Roman" w:ascii="Times New Roman" w:hAnsi="Times New Roman"/>
          <w:sz w:val="24"/>
          <w:szCs w:val="24"/>
        </w:rPr>
        <w:t xml:space="preserve"> Эта песнь была написана во времена Давида задолго до Вавилонского плена. В ней пророчески оплакивается разрушение Иерусалима, изгнание евреев в Вавилон и зверства вавилонян по отношению к пленникам </w:t>
      </w:r>
      <w:r>
        <w:rPr>
          <w:rFonts w:cs="Times New Roman" w:ascii="Times New Roman" w:hAnsi="Times New Roman"/>
          <w:i/>
          <w:iCs/>
          <w:sz w:val="24"/>
          <w:szCs w:val="24"/>
        </w:rPr>
        <w:t>(Радак,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3"</w:instrText>
      </w:r>
      <w:r>
        <w:rPr>
          <w:rStyle w:val="InternetLink"/>
          <w:sz w:val="24"/>
          <w:u w:val="single"/>
          <w:szCs w:val="24"/>
          <w:rFonts w:cs="Times New Roman" w:ascii="Times New Roman" w:hAnsi="Times New Roman"/>
          <w:color w:val="0000FF"/>
        </w:rPr>
        <w:fldChar w:fldCharType="separate"/>
      </w:r>
      <w:bookmarkStart w:id="110" w:name="_ftn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110"/>
      <w:r>
        <w:rPr>
          <w:rFonts w:cs="Times New Roman" w:ascii="Times New Roman" w:hAnsi="Times New Roman"/>
          <w:sz w:val="24"/>
          <w:szCs w:val="24"/>
        </w:rPr>
        <w:t xml:space="preserve"> Имя Твое грозное, указывающее на Твое величие, нетерпимо по отношению к грешникам. А слово Твое, разрешившее принятие кающихся грешников, возвысилось над всеми именами Твоими </w:t>
      </w:r>
      <w:r>
        <w:rPr>
          <w:rFonts w:cs="Times New Roman" w:ascii="Times New Roman" w:hAnsi="Times New Roman"/>
          <w:i/>
          <w:iCs/>
          <w:sz w:val="24"/>
          <w:szCs w:val="24"/>
        </w:rPr>
        <w:t xml:space="preserve">(Раши, Мецудат Давид). </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4"</w:instrText>
      </w:r>
      <w:r>
        <w:rPr>
          <w:rStyle w:val="InternetLink"/>
          <w:sz w:val="24"/>
          <w:u w:val="single"/>
          <w:szCs w:val="24"/>
          <w:rFonts w:cs="Times New Roman" w:ascii="Times New Roman" w:hAnsi="Times New Roman"/>
          <w:color w:val="0000FF"/>
        </w:rPr>
        <w:fldChar w:fldCharType="separate"/>
      </w:r>
      <w:bookmarkStart w:id="111" w:name="_ftn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111"/>
      <w:r>
        <w:rPr>
          <w:rFonts w:cs="Times New Roman" w:ascii="Times New Roman" w:hAnsi="Times New Roman"/>
          <w:sz w:val="24"/>
          <w:szCs w:val="24"/>
        </w:rPr>
        <w:t xml:space="preserve"> Букв, «почк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5"</w:instrText>
      </w:r>
      <w:r>
        <w:rPr>
          <w:rStyle w:val="InternetLink"/>
          <w:sz w:val="24"/>
          <w:u w:val="single"/>
          <w:szCs w:val="24"/>
          <w:rFonts w:cs="Times New Roman" w:ascii="Times New Roman" w:hAnsi="Times New Roman"/>
          <w:color w:val="0000FF"/>
        </w:rPr>
        <w:fldChar w:fldCharType="separate"/>
      </w:r>
      <w:bookmarkStart w:id="112" w:name="_ftn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112"/>
      <w:r>
        <w:rPr>
          <w:rFonts w:cs="Times New Roman" w:ascii="Times New Roman" w:hAnsi="Times New Roman"/>
          <w:sz w:val="24"/>
          <w:szCs w:val="24"/>
        </w:rPr>
        <w:t xml:space="preserve"> В нижней части материнской утробы </w:t>
      </w:r>
      <w:r>
        <w:rPr>
          <w:rFonts w:cs="Times New Roman" w:ascii="Times New Roman" w:hAnsi="Times New Roman"/>
          <w:i/>
          <w:iCs/>
          <w:sz w:val="24"/>
          <w:szCs w:val="24"/>
        </w:rPr>
        <w:t>(Раши,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6"</w:instrText>
      </w:r>
      <w:r>
        <w:rPr>
          <w:rStyle w:val="InternetLink"/>
          <w:sz w:val="24"/>
          <w:u w:val="single"/>
          <w:szCs w:val="24"/>
          <w:rFonts w:cs="Times New Roman" w:ascii="Times New Roman" w:hAnsi="Times New Roman"/>
          <w:color w:val="0000FF"/>
        </w:rPr>
        <w:fldChar w:fldCharType="separate"/>
      </w:r>
      <w:bookmarkStart w:id="113" w:name="_ftn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113"/>
      <w:r>
        <w:rPr>
          <w:rFonts w:cs="Times New Roman" w:ascii="Times New Roman" w:hAnsi="Times New Roman"/>
          <w:sz w:val="24"/>
          <w:szCs w:val="24"/>
        </w:rPr>
        <w:t xml:space="preserve"> Хотя предписанные мне годы жизни – в будущем, Он знает их. как настоящее, ибо для Него «прошедшее» и «будущее» одн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7"</w:instrText>
      </w:r>
      <w:r>
        <w:rPr>
          <w:rStyle w:val="InternetLink"/>
          <w:sz w:val="24"/>
          <w:u w:val="single"/>
          <w:szCs w:val="24"/>
          <w:rFonts w:cs="Times New Roman" w:ascii="Times New Roman" w:hAnsi="Times New Roman"/>
          <w:color w:val="0000FF"/>
        </w:rPr>
        <w:fldChar w:fldCharType="separate"/>
      </w:r>
      <w:bookmarkStart w:id="114" w:name="_ftn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114"/>
      <w:r>
        <w:rPr>
          <w:rFonts w:cs="Times New Roman" w:ascii="Times New Roman" w:hAnsi="Times New Roman"/>
          <w:sz w:val="24"/>
          <w:szCs w:val="24"/>
        </w:rPr>
        <w:t xml:space="preserve"> Даже если я буду бодрствовать всю жизнь и считать, не смогу их сосчита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8"</w:instrText>
      </w:r>
      <w:r>
        <w:rPr>
          <w:rStyle w:val="InternetLink"/>
          <w:sz w:val="24"/>
          <w:u w:val="single"/>
          <w:szCs w:val="24"/>
          <w:rFonts w:cs="Times New Roman" w:ascii="Times New Roman" w:hAnsi="Times New Roman"/>
          <w:color w:val="0000FF"/>
        </w:rPr>
        <w:fldChar w:fldCharType="separate"/>
      </w:r>
      <w:bookmarkStart w:id="115" w:name="_ftn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115"/>
      <w:r>
        <w:rPr>
          <w:rFonts w:cs="Times New Roman" w:ascii="Times New Roman" w:hAnsi="Times New Roman"/>
          <w:sz w:val="24"/>
          <w:szCs w:val="24"/>
        </w:rPr>
        <w:t xml:space="preserve"> Они Тебя превозносят с лукавыми намерениями. Говорят, что Ты очень возвышен и Тебе не подобает наблюдать за человеком и его поведением. Тем самым, они могут проповедовать свои тщетные, безнравственные иде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29"</w:instrText>
      </w:r>
      <w:r>
        <w:rPr>
          <w:rStyle w:val="InternetLink"/>
          <w:sz w:val="24"/>
          <w:u w:val="single"/>
          <w:szCs w:val="24"/>
          <w:rFonts w:cs="Times New Roman" w:ascii="Times New Roman" w:hAnsi="Times New Roman"/>
          <w:color w:val="0000FF"/>
        </w:rPr>
        <w:fldChar w:fldCharType="separate"/>
      </w:r>
      <w:bookmarkStart w:id="116" w:name="_ftn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116"/>
      <w:r>
        <w:rPr>
          <w:rFonts w:cs="Times New Roman" w:ascii="Times New Roman" w:hAnsi="Times New Roman"/>
          <w:sz w:val="24"/>
          <w:szCs w:val="24"/>
        </w:rPr>
        <w:t xml:space="preserve"> Путь вечности, или «путь мира сего», – это кончина. Смысл стиха: «Если Ты найдешь, что на тленном я пути, то лучше возьми меня из этой жизни» </w:t>
      </w:r>
      <w:r>
        <w:rPr>
          <w:rFonts w:cs="Times New Roman" w:ascii="Times New Roman" w:hAnsi="Times New Roman"/>
          <w:i/>
          <w:iCs/>
          <w:sz w:val="24"/>
          <w:szCs w:val="24"/>
        </w:rPr>
        <w:t>(Ибн Эзра, Радак, 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0"</w:instrText>
      </w:r>
      <w:r>
        <w:rPr>
          <w:rStyle w:val="InternetLink"/>
          <w:sz w:val="24"/>
          <w:u w:val="single"/>
          <w:szCs w:val="24"/>
          <w:rFonts w:cs="Times New Roman" w:ascii="Times New Roman" w:hAnsi="Times New Roman"/>
          <w:color w:val="0000FF"/>
        </w:rPr>
        <w:fldChar w:fldCharType="separate"/>
      </w:r>
      <w:bookmarkStart w:id="117" w:name="_ftn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117"/>
      <w:r>
        <w:rPr>
          <w:rFonts w:cs="Times New Roman" w:ascii="Times New Roman" w:hAnsi="Times New Roman"/>
          <w:sz w:val="24"/>
          <w:szCs w:val="24"/>
        </w:rPr>
        <w:t xml:space="preserve"> Если месяц содержит 29 дней, то в 29-й день читают также главы 145-150 после чтения глав за 29-й д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1"</w:instrText>
      </w:r>
      <w:r>
        <w:rPr>
          <w:rStyle w:val="InternetLink"/>
          <w:sz w:val="24"/>
          <w:u w:val="single"/>
          <w:szCs w:val="24"/>
          <w:rFonts w:cs="Times New Roman" w:ascii="Times New Roman" w:hAnsi="Times New Roman"/>
          <w:color w:val="0000FF"/>
        </w:rPr>
        <w:fldChar w:fldCharType="separate"/>
      </w:r>
      <w:bookmarkStart w:id="118" w:name="_ftn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118"/>
      <w:r>
        <w:rPr>
          <w:rFonts w:cs="Times New Roman" w:ascii="Times New Roman" w:hAnsi="Times New Roman"/>
          <w:sz w:val="24"/>
          <w:szCs w:val="24"/>
        </w:rPr>
        <w:t xml:space="preserve"> Судьи Шауля, которые приговорили Давида к смерти, обвинив его в покушении на царство Шауля, должны были обратить внимание на его мирные, кроткие слова. Однако они продолжали преследовать Давида и его людей, словно рассекали дрова об земл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2"</w:instrText>
      </w:r>
      <w:r>
        <w:rPr>
          <w:rStyle w:val="InternetLink"/>
          <w:sz w:val="24"/>
          <w:u w:val="single"/>
          <w:szCs w:val="24"/>
          <w:rFonts w:cs="Times New Roman" w:ascii="Times New Roman" w:hAnsi="Times New Roman"/>
          <w:color w:val="0000FF"/>
        </w:rPr>
        <w:fldChar w:fldCharType="separate"/>
      </w:r>
      <w:bookmarkStart w:id="119" w:name="_ftn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119"/>
      <w:r>
        <w:rPr>
          <w:rFonts w:cs="Times New Roman" w:ascii="Times New Roman" w:hAnsi="Times New Roman"/>
          <w:sz w:val="24"/>
          <w:szCs w:val="24"/>
        </w:rPr>
        <w:t xml:space="preserve"> </w:t>
      </w:r>
      <w:r>
        <w:rPr>
          <w:rFonts w:cs="Times New Roman" w:ascii="Times New Roman" w:hAnsi="Times New Roman"/>
          <w:i/>
          <w:iCs/>
          <w:sz w:val="24"/>
          <w:szCs w:val="24"/>
        </w:rPr>
        <w:t xml:space="preserve">Махоль </w:t>
      </w:r>
      <w:r>
        <w:rPr>
          <w:rFonts w:cs="Times New Roman" w:ascii="Times New Roman" w:hAnsi="Times New Roman"/>
          <w:sz w:val="24"/>
          <w:szCs w:val="24"/>
        </w:rPr>
        <w:t xml:space="preserve">– музыкальный инструмент </w:t>
      </w:r>
      <w:r>
        <w:rPr>
          <w:rFonts w:cs="Times New Roman" w:ascii="Times New Roman" w:hAnsi="Times New Roman"/>
          <w:i/>
          <w:iCs/>
          <w:sz w:val="24"/>
          <w:szCs w:val="24"/>
        </w:rPr>
        <w:t>(Мецудат Цийон).</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3"</w:instrText>
      </w:r>
      <w:r>
        <w:rPr>
          <w:rStyle w:val="InternetLink"/>
          <w:sz w:val="24"/>
          <w:u w:val="single"/>
          <w:szCs w:val="24"/>
          <w:rFonts w:cs="Times New Roman" w:ascii="Times New Roman" w:hAnsi="Times New Roman"/>
          <w:color w:val="0000FF"/>
        </w:rPr>
        <w:fldChar w:fldCharType="separate"/>
      </w:r>
      <w:bookmarkStart w:id="120" w:name="_ftn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120"/>
      <w:r>
        <w:rPr>
          <w:rFonts w:cs="Times New Roman" w:ascii="Times New Roman" w:hAnsi="Times New Roman"/>
          <w:sz w:val="24"/>
          <w:szCs w:val="24"/>
        </w:rPr>
        <w:t xml:space="preserve"> Тегилим, 14:7.</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5.htm" \l "_ftnref34"</w:instrText>
      </w:r>
      <w:r>
        <w:rPr>
          <w:rStyle w:val="InternetLink"/>
          <w:sz w:val="24"/>
          <w:u w:val="single"/>
          <w:szCs w:val="24"/>
          <w:rFonts w:cs="Times New Roman" w:ascii="Times New Roman" w:hAnsi="Times New Roman"/>
          <w:color w:val="0000FF"/>
        </w:rPr>
        <w:fldChar w:fldCharType="separate"/>
      </w:r>
      <w:bookmarkStart w:id="121" w:name="_ftn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121"/>
      <w:r>
        <w:rPr>
          <w:rFonts w:cs="Times New Roman" w:ascii="Times New Roman" w:hAnsi="Times New Roman"/>
          <w:sz w:val="24"/>
          <w:szCs w:val="24"/>
        </w:rPr>
        <w:t xml:space="preserve"> Тегилим, 37:39-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15:00Z</dcterms:created>
  <dc:creator>Fantom</dc:creator>
  <dc:description/>
  <cp:keywords/>
  <dc:language>en-US</dc:language>
  <cp:lastModifiedBy>Fantom</cp:lastModifiedBy>
  <dcterms:modified xsi:type="dcterms:W3CDTF">2011-01-20T20:15:00Z</dcterms:modified>
  <cp:revision>2</cp:revision>
  <dc:subject/>
  <dc:title/>
</cp:coreProperties>
</file>